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HAT v1.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: MaDMaN [HURRICANE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fx : MaDMaN [HURRICANE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XXXX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XXXX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HATS NEW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ry, but this is the first Version of the Chatter! :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 easy, you just have to specify the path to your DOO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chatter in RA is easy too.. Ente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menu OPTIONS-&gt;PAGING-&gt;EXTERNAL, and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CHAT\CHAT.BAT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chatter to ask for a reason just use the -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This will get the chatter directly in chat mode.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ll cause the chatter to start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hh, thats all! Great work,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call my board and get more kewl HURRICANE Stuff and other kew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ast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y out in NO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Keeper &amp; Sucka [WHQ], Luzifer [EHQ], ElSaFoRcE [DiSTRo],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HQ of FA!] and all other groups all over the world!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HURRICANE ==--   COP, NOVA ST0RM, FATAL!, JESTER, TWISTED, HABS, F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