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o0 ����� i C k - RemoteAccess Animated Mail Scanner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k dewd's to use this animation, you have to have a registerd RA.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1 �����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, The iCk Crew, illusion bbs, or any of the beta testers or co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ponsible for ANY damage or lost chances caused by you 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's. Use these ansi'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o2 ����� Command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k copy all the ansi files into your txtfiles directory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*.ans c:\ra\txt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go into the language editor and mak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59 - "^P^K!ICK-MAIL|"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ne 260 - "^P^K!ICK-MNO|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261 - "^P^K!ICK-MYES|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Holding ctrl hit p, the cursor will now be full,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holding down ctrl hit k, then enter a normal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, then the name of the ansi followed by the pip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s it,. simple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ant get a grasp on this call the bbs and l'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in,.                                        [iB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0 ����� You can reach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iON BBS, max speed 38k4 (DUAL 56k)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9873-5150 / 9872-5848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now for all the latest iCK RA MoDz and Release's,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1 �����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ppl that dont page me at 2 in the morning with bulls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 about nuth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o2 ����� No Greetz go to the following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ppl that do,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holes that put bbs adz in there diz'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