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0 ����� i C k - RemoteAccess Mailscan animation v1.0  by: [Ibz^M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due to me not having one, here it is a DECENT mailsc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The iCk Crew, illusion bbs, or any of the beta testers or 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ANY damage or lost chances caused by you or thi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nsi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2 ����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res not alot to it really, simply copy th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\ra\txtfiles directory then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config, edi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9 so it says ^p^k !mailscan| ( #!mailscan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so it says ^p^k !mailno| ( #!mailno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so it says ^p^k !mailyes| ( #!mailyes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wl,.. that should do it,. make sure that you haven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bar on or it will stuff up but only locally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mote screen no matter what.   Mr.D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0 �����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BBS, max speed 38k4 (DUAL 56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150 / 9872-58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iN BBS, max speed 33k6 (DUAL 33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513 (rotar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w for all the latest iCK RA MoDz and Release'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1 �����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ares. bburger, bash, all wikid r.a.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ek-war for giving me an insenti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r.a. mods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2 ����� No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ho dont read the docs and then page and ask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rs that use bbs adds in there dizz'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3 �����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K MUSIC DEVISION.. will be bringing you the best sounds in s3m, x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, it, and mp3 format. lead by non other than .... me =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