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            ���������������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۲���۲�۲��  �������������۲�������۲�۲��   ���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     ��������۰ ��������������߲ ����ܲ�����۰ ��������۲���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 ����</w:t>
      </w:r>
      <w:r>
        <w:rPr/>
        <w:t>۲��������� ��������۲���� ����۲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��</w:t>
      </w:r>
      <w:r>
        <w:rPr/>
        <w:t>۲����  �߲����߰     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ings 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SANE _DIZ APP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e are not responsible for any undesired action done b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What the F*** iNSANE _DIZ APPEND doe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 you text at the end of the FILE_ID.DIZ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INSTALLING                  [ Having problem with this part 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kay, unzip the IN-DIZ.ZIP file in wich director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may see these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IN-DIZ.EXE    &lt;-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DIZ.TXT       &lt;- EXAMPLE! you can chan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INSANE.NFO    &lt;- Info about iNSAN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IN-WARN.DOC   &lt;- This fi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&gt;  FILE_ID.DIZ   &lt;-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e on guys.. N0THiNG TO S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k guys.. i'm leaving now.. Thanx for everybody.. Contact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estions o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anks a lot to you for download this file, sorry about the REAL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LISH, ok ? See you in the next PROGY 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iNSANE WORLD HEADQUA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VERKiLL BBS  ����� �&gt; +55-21-537-2191 iNSANE [WH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Brazil, Rio de Janei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iNSANE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vil Flame, Sasquatch, Dark God [Dkg] &amp;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anna help me to make this group grows, okay... contact me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x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Know... What about, YOU !??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SOMETHING TO ASK ME ABOUT MY PROGRAMS CONTACT ME IN OVERKI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&lt;EOF&gt;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