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      ���������������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۲���۲�۲��  �������������۲�������۲�۲��  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��������۰ ��������������߲ ����ܲ�����۰ ��������۲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���</w:t>
      </w:r>
      <w:r>
        <w:rPr/>
        <w:t>۲��������� ��������۲���� 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۲����  �߲����߰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ngs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ANE Ligh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is no need to write a lot of lines to explain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, so here we g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 are not responsible for any undesired action done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hat the F*** iNSANE Light Mail Do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allows users to choose if they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message base for personal messages with light bar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TALLING                  [ Having problem with this part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ay, unzip the IN-LMAIL.ZIP file in wich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se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LMAIL.EXE  &lt;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SANE.NFO    &lt;- Info about iNSA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LMAIL.DOC  &lt;-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gt;  FILE_ID.DIZ   &lt;-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.. Now you have to get in your Raconfig Utility and edit you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.. type 7 Execute sub-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. put this in your OPTDA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IN-LMAIL\IN-LMAIL.EXE A1 *P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 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O THE PROGRAM      Flag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create another one just af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22 Check mail in mail box.. ( sum'thing like th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n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ay.. it is set to go.. test it! You must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what this program really does.. it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flags, if he say " Yeah " the A1 ( or another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 choose ) Flag will be turned ON, if " Nope " the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urned " OFF " and the Mail Check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n't worry about the third line at the end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show this message to users.. only in local 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a lot to you for download this file, sorry about the REA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, ok ? See you in the next PROGY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ANE WORLD HEAD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KiLL BBS  ����� �&gt; +55-21-537-2191 iNSANE [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razil, Rio de Janei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AN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Flame, Sasquatch, Dkg &amp;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nna help me to make this group grows, okay... contact m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se from ARNOW productions who teached me my first steps in Pasc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atified Louse ?!!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THING TO ASK ME ABOUT MY PROGRAMS CONTACT ME IN OVERKI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lt;EOF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