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 xml:space="preserve">۲���        </w:t>
      </w:r>
      <w:r>
        <w:rPr/>
        <w:t>W H A T S N E W        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  LOGi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il F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a lot of changes, here they are.. the most import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d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aptable with any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rizontal (Left/Right) &amp; Vertical (Up/Down) 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ts of options in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different ansi screens, one for Vertical and other for Horizont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known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rizontal only, Vertical Only or Alternat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ch Ansi has different color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ch Ansi has different XY coordin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r Screen Animation 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able/Enable Flasing propmt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mo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tem name in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s all (i think), hope you enjoy this pr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find some bugs (they may exist) and please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