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�    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e s W a i t    v1.30    by the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ABLE�OF�CONTEN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1  COMMON�INFORM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  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  SUPPORT�AND�DEVELO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  INSTALL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5 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6  FINAL WO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COMMON�INFORM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JesWa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written by the ��In��Rn�T� of J�ST�R with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rland International. This version of JesWait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0.11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thing of the fil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T leave out any file when spreading the program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for your own use, as far as they don'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pread the program only WITHOUT TAKING A CHARGE (except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 or the dis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rogram for 28 days. After this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If the program has bugs (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rogram was given away!), and e.g. if they kill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cause damage to anything in any way, then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even not if the problem has been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not be liable for the run time librari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it gives NO WARRANTY that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graphs are void or incomplete, none of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circumstance. In these cases, the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������#    The description-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WAIT.EXE    ������#    The original JesWa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WAIT.DOC    ������#    The documentation of Jes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WAIT.INI    ������#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WAIT.HIS    ������#    Th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you aren't able to receive the packag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0�RD-N�M�     �ST�TUS!� �UMB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Docks BBS �  WHQ  � +49-4XXX-XX6XX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rchy BBS    � DiST  � +49-40-7205605 (6 p.m. to 1 a.m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V�R���D ��S  �  �HQ  � +49-4152-3323 * DOWN! AT THE MO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wo modes, how i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is program passes only to the BBS after 2 rings. If only 1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, JesWait stands by for a while (as setup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) and then the BBS is ready again. This tool is require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still want to call YOU up, not the BBS. Then, they simply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, and after a while call you up normally. The BBS won't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then, even if i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ame, but vice versa. If somebody rings you up norm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as a voice call. To activate your BBS, the user has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once, hang up, and then call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npacked the package, you will find a JESWA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Edit this file so that it represents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[Setting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         -&gt; "COM1" to "COM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    -&gt; NOT the maximum baud rate of your modem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-port. Allowed values are 115200, 57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800, 19200, 14400, 12000, 9600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I/O-card, use 19200. If you have a 165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O-card, use 57600 (or even 115200)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on the carrier at the connec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luence the transmission speed bad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o low. If it is set to high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anymore then. Try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tring     -&gt; e.g. "ATZ|". A '|' means CR+LF, a '~' mean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receive faxes, you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initialization commands. If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fax modem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+FAA=1;+FCR=1|       -&gt; turn on fax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leave this out and a fa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res, the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+FLID="706 302 1023"|  -&gt; your loca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+FDCC=1,5,0,2,0,0,0,0| -&gt; fax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ly, your init-string could be (the 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ed with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Z|~~~~AT+FAA=1;+FCR=1;+FLID="706 302 1023";+FDCC=1,5,0,2,0,0,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State     -&gt; Here you select, which mode you want to u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for the 2 poss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-&gt;   Mode 1, normally call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-&gt; Mode 2, normally call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Seconds   -&gt; The number of seconds the program shall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mode 1) or be active (mode 2) after only one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ed. 120 i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StartTime,-&gt; The time when your box will receive calls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EndTime      18:00 and 01:59 for from 6pm to 2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F10       -&gt; Here you can enter 10 external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un by pressing F1 to F10 when the BBS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[Event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&lt;n&gt;        -&gt; Here you can enter up to 64 even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1=16:3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2=20:00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ould exit JesWait at 16:30, exiting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 and then let JesWait exit at 20:00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gnore all parameters in the section "Counte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e program without any switches into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it before RA or your login tool. JesWait ex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-&gt; Could not initialize, INI-file error or any other h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-&gt; Could not read DCD flag of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&gt; The current connection is a FAX call. Start your fax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&gt; Sysop pressed ESCAPE - end BBS batch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&gt; Sysop pressed s - pass to BBS norma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&gt; Somebody has called and DCD has been detected - pas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Bxxxxx switch (xxxxx is the baud rate of you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ESWAIT ANSWERES CALLS AUTOMATICALLY AND EXITS WITH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IF ERRORLEVEL xx ..." you can easily manage all th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RA with different connection speed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al section when a fax connect occures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nvironment variable. It is set to the connection spe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right after a us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If Errorlevel 0 has been detected you could run RA with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-B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osals for development or questions,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ll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�Anarchy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 40 7205605 (6 p.m. to 1 a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  REGISTRATION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 (I bet you do :-), then simp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M to the account No 200 700 00 / 5881701 (Deutsc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) and then call +49 40 / 7205605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e registered vers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BBS (same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already in advance for registering (we are in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or ;-). No,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are not able to receive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call +49 40 / 7205605 (till 6 p.m.)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enburger Landstr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39 B�rn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  FINAL�WOR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, that I've explained everything important in this docu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estions, then call the BBS. Sure I can help you there. And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much fun with JesWa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