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         �               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۲����   ����       �               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     �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����    ������ �</w:t>
      </w:r>
      <w:r>
        <w:rPr/>
        <w:t>۲�������      �����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� ���  �������� ���� �</w:t>
      </w:r>
      <w:r>
        <w:rPr/>
        <w:t>۲�    ���� ���  ����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</w:t>
      </w:r>
      <w:r>
        <w:rPr/>
        <w:t>۲������  ���� ��      ���۲�  �۲�������  ��۲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</w:t>
      </w:r>
      <w:r>
        <w:rPr>
          <w:rtl w:val="true"/>
        </w:rPr>
        <w:t>޲����  �   �</w:t>
      </w:r>
      <w:r>
        <w:rPr/>
        <w:t>۲</w:t>
      </w:r>
      <w:r>
        <w:rPr>
          <w:rtl w:val="true"/>
        </w:rPr>
        <w:t>��       ���</w:t>
      </w:r>
      <w:r>
        <w:rPr/>
        <w:t>۲</w:t>
      </w:r>
      <w:r>
        <w:rPr>
          <w:rtl w:val="true"/>
        </w:rPr>
        <w:t>�� ޲</w:t>
      </w:r>
      <w:r>
        <w:rPr/>
        <w:t>����  �   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��� </w:t>
      </w:r>
      <w:r>
        <w:rPr/>
        <w:t>۲��  ����� �۲���    ��������� ۲��  ����� 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���   ���������   ��</w:t>
      </w:r>
      <w:r>
        <w:rPr/>
        <w:t>۲��   ���   �    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� ���      ���    � ��</w:t>
      </w:r>
      <w:r>
        <w:rPr/>
        <w:t>۲��  ��             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            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۲����۲��       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 e s W a i t    v1.50    by the ��In��Rn�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TABLE�OF�CONTENTS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1  COMMON�INFORMA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2  DISCLAIM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3  INSTALLA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4  BATCH FILE EXAMPL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5  SUPPORT AND DEVELOPM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6  REGISTRATION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7  FINAL WOR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  COMMON�INFORMATION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JesWa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been written by the ��In��Rn�T� of J�ST�R with Turbo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orland International. This version of JesWait has been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2.01.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change anything of the files included in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NOT leave out any file when spreading the program.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ther files for your own use, as far as they don't affec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 chang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spread the program only WITHOUT TAKING A CHARGE (except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p or the disk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st the program for 28 days. After this tim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r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  DISCLAIMER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at your own risk. If the program has bugs (non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program was given away!), and e.g. if they kill data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or cause damage to anything in any way, then I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, even not if the problem has been repor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 will not be liable for the run time librarie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, and it gives NO WARRANTY that the run tim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paragraphs are void or incomplete, none of the oth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at circumstance. In these cases, the paragraph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included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   ������#    The description-file f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SWAIT.EXE    ������#    The original JesWa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SWAIT.DOC    ������#    The documentation of Jes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SWAIT.HIS    ������#    The histor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 .EXE    ������#   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questions or you aren't able to receive the package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e of these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0�RD-N�M�     �ST�TUS!� �UMB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osDocks BBS �  WHQ  � +49-4XXX-XX6XXX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archy BBS    � DiST  � +49-40-7205605 (6 p.m. to 1 a.m.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       </w:t>
      </w:r>
      <w:r>
        <w:rPr/>
        <w:t>(Central European Tim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V�R���D ��S  �  �HQ  � +49-4152-3323 * DOWN! AT THE MO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3  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                          �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MPORTANT BACKGROUND KNOWLED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es the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's be simple. The program has several modes, how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but the major task is always the same. If you don't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, the 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passes only to the BBS after 2 rings. If only 1 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s, JesWait stands by for a while (as setup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) and then the BBS is ready again. This tool is required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iends still want to call YOU up, not the BBS. Then, they simply 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, and after a while call you up normally. The BBS won't pic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then, even if it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to use the program vice versa. Then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phone line as voic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omebody rings you up normally, this is handled as a voice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ctivate your BBS, the user has got to ring once, hang up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of earlier versions told me that some fellows weren'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quickly enough. So now you can also set up, that JesWa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with 2 rings, as if it was only one. This is the "ThresholdRin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e configuration file, but this will be explain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also receive FAXES. If you turn the feature expla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(by settings the threshold to 0), the program works as a FAX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CARRIER speed, turn "DetailedErrorLev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(by entering "yes"). You will receive a different errorleve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you can use the program in any way you like. If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eatures, you can use the program because of the nice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utiful surfac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unpacked the package and HAVE COMPLETELY RE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how JesWait works, simply run SETUP. It lets you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ESWAIT.INI configuration file. It will set up the following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[Global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rt         -&gt; "COM1" to "COM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Rate        -&gt; NOT the maximum baud rate of your modem,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COM-port. Allowed values are 115200, 57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8800, 19200, 14400, 12000 and 9600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 I/O-card, use 19200. If you have a 1655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FO-card, use 57600 (or even 115200).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 on the carrier at the connect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luence the transmission speed bad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oo low. If it is set to high,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anymore then. Try to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tring     -&gt; e.g. "ATZ|". A '|' means CR+LF, a '~' means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 half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want to receive faxes, you hav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initialization commands. If you have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fax modem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+FAA=1;+FCR=1|       -&gt; turn on fax re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 leave this out and a fax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ccurres, the modem will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+FLID="706 302 1023"|  -&gt; your local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+FDCC=1,5,0,2,0,0,0,0| -&gt; fax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ally, your init-string could be (the 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cked with semicol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Z|~~~~AT+FAA=1;+FCR=1;+FLID="706 302 1023";+FDCC=1,5,0,2,0,0,0,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            -&gt; When shall JesWait simulate a ring t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-&gt; On every ring that occ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-&gt;  Only if it is a voice-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VER -&gt;  Never ring, sound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ErrorLevels -&gt; If you enter "yes" here, you will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level from 20 to 40 if a connection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ending on the CARRIER speed between the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ires that the modem tells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not, use the ATW1 command in the rese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StartTime,-&gt; The time when your box will receive calls.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ineEndTime      18:00 and 01:59 for from 6pm to 2am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Mode      -&gt; If you enter TIMES here, the program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ly. ON forces the BBS to be on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currently out of the online times. OFF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offline, even if it is current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ine times. These modes can also be se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o' du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[VoiceDataSplitter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State     -&gt; Here you select, which mode you want to u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 for the 2 possib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-&gt;   Mode 1, normally calls are hand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-&gt; Mode 2, normally calls are hand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i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sholdRings  -&gt; The number of rings that are treated 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rmally you enter 1 here, but if you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uys that are not able to hang up quickl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his to 2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enter 0 here, you can turn off the VOICE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litting function. If NormalState is set to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sWait will answer every call immediatel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press SPACE (to force Standby manually)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t within the onlin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Seconds   -&gt; The number of seconds the program shall st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mode 1) or be active (mode 2) after only one 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cured. 120 is a goo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[ExternalPrograms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to F10       -&gt; Here you can enter 10 external program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run by pressing F1 to F10 when the BBS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[Events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&lt;n&gt;        -&gt; Here you can enter up to 64 event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nt1=16:3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nt2=20:00,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ould exit JesWait at 16:30, exiting wi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0 and then let JesWait exit at 20:00 wi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gnore all parameters in the section "Counter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should not edit the JESWAIT.INI file. Cracks may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e program without any switches into your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it before RA or your login or mailer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Wait exits at internal and forced events. If you have Detailed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(set to "no"), JesWait will answer with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-&gt; Could not initialize, INI-file error or any other h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-&gt; Could not read DCD flag of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-&gt; The current connection is a FAX call. Start your fax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-&gt; Sysop pressed ESCAPE - end BBS batch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&gt; Sysop pressed s - pass to BBS normal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&gt; Somebody has called and CONNECT has been detected - pas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-Bxxxxx switch (xxxxx is the baud rate of your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tailedErrorlevels is set on (set to "yes"), it answere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-20 -&gt; Somebody has called and CONNECT has been det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R speed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-&gt; more than 76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 -&gt; 76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 -&gt; 640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 -&gt; 57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 -&gt; 480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 -&gt; 43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 -&gt;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 -&gt;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-&gt; 240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 -&gt; 21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-&gt; 19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 -&gt;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 -&gt; 120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 -&gt; 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 -&gt;  7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 -&gt;  4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 -&gt; 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 -&gt; 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-&gt;   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 -&gt;   300 bp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-&gt; CARRIER speed could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haps you forgot to turn thi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TW1 in the rese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-&gt; Could not initialize, INI-file error or any other h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-&gt; Could not read DCD flag of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-&gt; The current connection is a FAX call. Start your fax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-&gt; Sysop pressed ESCAPE - end BBS batch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&gt; Sysop pressed s - pass to BBS normal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(4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JESWAIT ANSWERES CALLS AUTOMATICALLY AND EXITS WITH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"IF ERRORLEVEL xx ..." you can easily manage all the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 If Errorlevel 0 has been detected you could run RA with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 -B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4  BATCH FILE EXAMPLE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BBS.BAT using JesWait and BNU, without detailed error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explanation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 BNU                                    ;load the BNU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SWAIT                                ;run Jes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 2 GOTO Leave            ;if error or escape -&gt;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 1 GOTO Locally          ;local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 0 GOTO Connected        ;normal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BBSLoop                              ;restart batch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 RA -B0                              ;locally ru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BBS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 RA -B14400                          ;normally ru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BBS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NU /U                                 ;unload B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BBS.BAT using JesWait, BNU and BGFAX for fax re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detailed error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 BNU                                    ;load the BNU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SWAIT                                ;run Jes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0 GOTO Leave            ;if error -&gt;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 3 GOTO Fax              ;if fax -&gt; go to fax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 2 GOTO Leave            ;if escape -&gt;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 1 GOTO Locally          ;local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 0 GOTO Connected        ;normal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BBSLoop                              ;restart batch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 RA -B0                              ;locally ru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BBS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 RA -B14400                          ;normally ru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BBS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Fax                                      ;example of a BGFA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FAX /FAST C:\FAX 1 Z                 ;  line, of course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BBSLoop                              ;  system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NU /U                                 ;unload B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BBS.BAT using JesWait, BNU and BGFAX for fax re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WITH* detailed error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 BNU                                    ;load the BNU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SWAIT                                ;run Jes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20 GOTO Connected        ;normally connected (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between 20 and 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0 GOTO Leave            ;if error -&gt;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 3 GOTO Fax              ;if fax -&gt; go to fax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 2 GOTO Leave            ;if escape -&gt;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 1 GOTO Locally          ;local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BBSLoop                              ;restart batch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 RA -B0                              ;locally ru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BBS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20 SET SPEED=14400       ;trap any detec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21 SET SPEED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22 SET SPEED=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23 SET SPEED=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24 SET SPEED=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25 SET SPEED=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26 SET SPEED=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27 SET SPEED=9600        ;you need this ac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28 SET SPEED=12000       ;order, cause you kn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29 SET SPEED=14400       ;"IF ERRORLEVEL 30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30 SET SPEED=19200       ;30 *OR HIGHER*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31 SET SPEED=2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32 SET SPEED=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33 SET SPEED=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34 SET SPEED=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35 SET SPEED=4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36 SET SPEED=4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37 SET SPEED=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38 SET SPEED=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39 SET SPEED=7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40 SET SPEED=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 RA -B%SPEED%                        ;run RA with detect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BBS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Fax                                      ;example of a BGFA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FAX /FAST C:\FAX 1 Z                 ;  line, of course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BBSLoop                              ;  system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NU /U                                 ;unload B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5  SUPPORT�AND�DEVELOPMENT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posals for development or questions, then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nd call thi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�Anarchy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 : ��In��Rn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a : +49 40 7205605 (6 p.m. to 1 a.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6  REGISTRATION INFORMATION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gister (I bet you do :-), then simply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DM to the account No 200 700 00 / 5881701 (Deutsche 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) and then call +49 40 / 7205605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receive the registered version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y BBS (same phon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x already in advance for registering (we are in the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or ;-). No, F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questions or are not able to receive the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call +49 40 / 7205605 (till 6 p.m.),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enburger Landstr.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039 B�rns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7  FINAL�WORD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, that I've explained everything important in this documen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questions, then call the BBS. Sure I can help you there. And now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you much fun with JesWa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