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Kaotik % Hackin' % Leagu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 iNFORMATIO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ing Door is 90% self running..The only Thang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by the Sysop is abviously to set the subject on which to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dds and then final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iNSTALLATIO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ll realy very simple...Just Stick all the relevant filz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Dir and edit the Cfg File..Then In ra Select a Type 7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n the optional Data bit do &lt;PATH TO EXE's&gt;\Better.exe (*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 easy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 mAINTANENC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:   Its All very Simple just set the Subject and Od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hem to be, Then when you know the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Win in the results option Put 1 and for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-1..Anything else and it will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ption : Just Run it..it does it all for yer.if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n't posted or known it won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fURTHER iNFORMATIO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s that a User has to bet with are calculated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and downloads..If a user has uploaded 10 files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files their available credits will be 7.After Placing a be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d is then added to their downloads. If a user has no uploa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 bet.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ults Calculator when run only calculates the res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is using the door.If they have run it befor they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ubject has been given its results no further bet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sults have been calculated a user can then go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et, They can only have on b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nEW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the first version i am sure there will be bugs..if y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..i can be contact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guin Palace Bbs 01737-21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peanut@sv.Sp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HTPnet,Vodoo and ParaNet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ime and go do some b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HTPNet/KHL World HQ - TH� D�RK CYD�! - +44-1253-396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�X�         EMail: axe@emar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PNet 609:66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ooNet 20: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et 192:4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