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t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���=========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a.. Axe from Kaotik Hackin' League here... With a little simple ut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.. Now yeah, it's simple enough to do an ANSi to display st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ast as this.  Cause the Nite Stat door uses hard coded ANSi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at displaying and doesn't need to load the ANSi fil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ascal, and then back to ANSi for display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pdate to the Intro.... Nite-Stat no-longer uses a hard coded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quests of a few - and actually looks for KHL-STAT.A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it's not fast enough, send me the ANSi scre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for a small fee, I will write it hard-coded, making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s conversion from ANSi&gt;PASCAL&gt;ANSi doesn'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mplement lightbar options, an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&amp; stat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xe, KHL, Nite Crawler's BBS, NCNet, F-e nor any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or will be held responsible for any damage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It has been fully tes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has not caused probl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-Stats was designed to be used with RemoteAccess. 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, it should work with any BBS that drops an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a door.  It also helps if you can ge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RAL RemoteAccess language file even if you aren't using R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lps to speed the startup a b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go to whatever menu you want and create a new option that (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09uSeR STa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BBS\RA\KHL-STAT.EXE *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1 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hanging the path of the .EXE depending where on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it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M at the end just tells RA to swap itself out when exitin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mem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ne last thing... Create an ANSi, if you wish,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the program.  This file must be called KHL-STAT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RA directory.  An example KHL-STAT.AN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KHL-STAT.CFG file is also in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on't work, it'll just die with an err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options, just load up the .CFG file into EDI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milar program, and scroll down to line 61 to vie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es up with an Error Statement 002 when being run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't find the .CFG file, so check it's in the R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set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.90b          Bits to 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b           Never even made it through the compile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b           First version that would comp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n "Check for ANSi capability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rked but was slightly dodgy with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b           Sorted out the ANSi addy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b           Added the main sta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hardcode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       First official Nite-Stats (not relea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       Fixed all the bugs except two.  Well sam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dif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       Fixed the two bugs, and the first offi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leased.  Very basic at the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drawn due to V1.10 being released about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Fixed one last bug with the Wait for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few mo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withdr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     Added the option for the SysOp to defin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ANSi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uess what... Withdr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       Added .CFG file to allow SysOp to position stat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ver preferred on the screen.  Fixed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enerally tidi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version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       Added the option to change the colour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sponse lines - Lines 53 &amp; 54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       Added a colour option to the CFG file for the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       Added the scrolling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       Scrolling Enter prompt had a couple of minor bugs. 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            Enter prompt how has options (in CFG file) for X, Y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lour and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4&lt;           Things to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window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 of lightbars and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change settings him/herself (password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phone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Config/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not have worked without the help of the people who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concerning Nite-Stat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o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rite if you want to be a Memba or Distro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either of the be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ata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@crocks.warp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  - 609:6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et - 922:446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web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lackpool.net/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oHo/Lofts/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out for HackAtak CD Vol 1 Issue 1 coming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