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�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� �  � 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  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DM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##############################################################################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MALUSER V1.10 by Ma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�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 easy way to let your users view the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� iNSTALLATiON iN REMOTE ACCESS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easiest part. Move all files from the arch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Then start your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TYPE 7 menu entry in your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PTIONAL DATA FIELD put: "&lt;path to .EXE&gt;\DMALUSER.EXE *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� HOW TO CONFiGURE AND PERSONALiZE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simple exe config util allows you to choos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utput created by the program. The ANSi is also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s name is DMALUSER.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f you don't want a certain user to be shown, put his nam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"NOSHOW.LST" in the doors directory. Each line may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Checking is done using the users REAL name, not 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� CONTACTING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InterNet - 9213667@hsu1.hv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etMail  - [Disaster Network] - 206:3101/10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()verDose]        - 69:691/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JiLTED]           - 77:750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Outway]           - 333:33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Crash Netmail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BS      - C�BERi� : +31-(0)71-79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ave message for "MadC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(E0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