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yet another news reader/compiler..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why this is something else is coz it does not compil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, nor does it create any ansi/ascii/avatar files. It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philes and that's it... Immediate displaying of news, n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e time, and.. the ability to integrate macro's into tex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easy, just unpack the archive into one directory.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es -NEED- to b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WNEWS.EXE         - Take A Wild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WNEWS.CFG         -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WNEWS.SCR         - The Default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.NWS         - An Example New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.CFG         - Another Confi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.SCR         - ANSi Screen Used With EX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just make a menu type 7 in your TOP menu. Then, edit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eld to: "&lt;path to lawnews.exe&gt;\lawnews.exe &lt;param&gt; *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am&gt; is the name of the news file you want to use.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the program will search for a file called "LAWNEWS.TX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LAW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Scre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advantages of this program is that you can us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and not just a header. You just make an ANSi file.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 dimensions are 80x23. Be sure to save it as a block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do that you're not worth using this program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dit the CFG file. (See CONFIGURING.. about 3 line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lousy dox writer so.. eh.. just take a look at LAWNEWS.CF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and also take a look at EXAMPLE.CFG for a more advanc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crew up, don't come to me whining about cash or other c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no warranty.. no nothing. YOU A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Me &amp; Other Cra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 first, the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registered with the @VNSP (Vereniging Nederlandse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urs) and this product i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code is: VNSP/950312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this because I've seen too much programmes that have just been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d with a Hex Editor. It is one of the lamest things to do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vested a great deal of time (not to mention Coke and Chips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ece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 the good news is that this program does not cost anything.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 dropped me sum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I'm talking about that..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- Bernhard Van Sta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velingen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1 DP Alphen a/d R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   - 9213667@ibk.fnt.hvu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case that doesn't work: 9213667@hsu1.hvu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verDose  -  69:691/304    (NO CRASH NETMAIL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iLTED     - 101:666/5      (NO CRASH NETMAIL PLEAS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ter   - 206:3101/101.4 (NO CRASH NETMAIL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C        - #20pl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#chat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#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#parking_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e lucky dewds that know me well enough.. you kn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m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