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��������  ��� ��� ������  ����������� ��� 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�������� ��� ���  ������  ���������  ��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 ���   ����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���� ����  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 ������ ����������  ���     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 ��� ���  ������  ���������� ���     ���  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   �  ��� ������               �       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ChANGE version 1.1o -=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 � The Disc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is is the worst chapter of the documentation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e for all those people who think they can blame me of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puter or crashing a harddisk. And, I hate it when t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in no way responsible for any mental or psysical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ogram dAChANGE or the documentation (DACHANGE.DOC). Also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isassemble, modify, reverse engineer or charge a fe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clared as Freeware.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don't alter the package. You also may not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ostage and handling. SysOps may put an BBS-A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ll this progra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AttACk = Wouter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ANGE stands for the complete package,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ANGE.EXE (Packed with PKLite v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ED.EXE (Packed with PKLite v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 � The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entiry replaces your area/group selection section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or files and for messages. It's quite simpel to install.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Menu-editor (RACONFIG -M) and go to your FILES-MENU.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ready have a command to change the area. Go to tha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Type: Change to: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Data: Change to: [PATH]DACHANGE.EXE FILE AREA [OLDRA]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TH is the path to the executable and you should use the "OLD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option is you don't use RemoteAccess 2.50 bu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-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for all the area/group changes in the files and messages menu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give a complete command-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ANGE.EXE [FILE/MAIL] [AREA] [OLD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mmandline options area optional, but you should allways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IL to specify at least which kind of group/area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line option AREA will let the user change to an area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group. If this command is omitted, the program will fir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lect a group and will then let the user selec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line option OLDRA will force the program into RA 2.0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because of a structure change in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I � Customiz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ANSiS which comes with this program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 this program you can just make custom ANSiS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in the program's directory. The names of the ANSi-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AREA.ANS  Screen to show when changing mail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GRP.ANS   Screen to show when changing mail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.ANS  Screen to show when changing file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RP.ANS   Screen to show when changing file-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e: The lines in the ANSiS shouldn't exceed 255 charact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program like TheDraw or AcidDraw, you should choose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255 characters.. Else the program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should run the program CHANGEED.EXE to change the co�rd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s to suit your ANSiS. It's all very straight-forewar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any difficulties with navigating throug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V �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is program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AttACk:  I did all the coding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MAkER:   He made the ANSi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 � The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ow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dra � PACEMAkER � ByPaSS � CRoSSfiRE � DEMENTiA � Rave Mani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Crew � Speedy B � Cannibal � The Cosmicus � Radical Rhyth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Butcher � DedVent � D-Lusion � Heretic � ACiD � Yellow Leaf � Helld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tigo � Ragna Alkema � MALCoM X � fUtEX � Vertigo � HighLi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I �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ZTiC-NeT: 12:345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way-Net: 333:33/1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: 2:281/4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hardattack@p2.f405.n281.z2.el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Forget i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