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  ____________ ______  ___/\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/  ________ ( )_ __/__\_____ __ 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/   Y    -   Y )\\___ Y    \/Y   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/  .:|      .:|      .:|    .:|     .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`-----^--------^--------^------^--noB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� M�GiC PR0dUC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lam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RemoteAccess 2.oX &amp; 2.5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Klefz/M�GiC PR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i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sclaimer for RemoteAcc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oo% configure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/.ANS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(Type 7) in TOP.MNU (At the 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DISKLAME\DISKLAME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right after the one you made, Terminate Call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9) with the flag you selected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after those entries just put in your usual programs/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 Angus666^iDS � Looman � Ratman � All members of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and of coz all the dudez that I forgo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