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 ���� � �   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 ���� � ��� ���� ��� ���� � �  </w:t>
      </w:r>
      <w:r>
        <w:rPr/>
        <w:t xml:space="preserve">v2.0 by SN0W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�r rA bOa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erst mu� die Datei in einem beliebigen Verzeichnis entpack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heheh..is ja schon pa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mu� die Datei: " Newmail.ans " und die Datei "Nomail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as Verzeichnis x:\ra\txtfiles kopier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x" steht f�r ein beliebiges 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k�nnen Sie die folgenden Schritte befolge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lgenden Schritte dienen zur Install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EhE zU:    raconfig --&gt; manager --&gt; languag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W�hle die Sprache Deutsch (oder Englisch, Hessisch u.a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�hle im Menue der gew�nschten Sprache die Option "LANGU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Schritte installieren den Newmailsc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ehe zu Zeile :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L�sche den vorhandenen Text von "Suche nach neuen Mails" (ode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schreibe dor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#!Newmail|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um zu bee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Zeichen "#" wird durch erstellt, durch das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G+P und danach STRG+K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Schritte installieren das Ansi, welches angezeigt wird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des Users leer 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Gehe zu Zeile :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�sche den bereits vorhandenen Text und schreiben dor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#!Nomail|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um zu bee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L�sche die Zeilen: 261 bis 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Gehe zu Zeile :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L�sche den bereits vorhandenen Text und schreibe dor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#!Newmails|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Enter&gt; um zu beenden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b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dr�cken nun ESCAPE (oder auch Eingabe l�sch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aus dem Editor wieder heraus zukomm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sie gefragt..: �nderungen speichern (J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dr�cken Sie "J" um die �nderungen zu speicher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s irgendwelche Probleme mit den Animationen oder so geben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�hlen S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Day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 (0)6196-940490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opyright by Justus Bender 19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