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     �����     ��������     �����     �����  ��������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۲���     ��۲���     ����߲��   ���߲��   ���߲��  ����߲��   ���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۲   ���   �۲   ���    �۲   ��� �۲   ��� �۲   ��� �۲   ��� 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���   ���   ���    ���   ��� ���   ��� ���   ��� ���  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���   ���   ���    ���   ��� ���   ��� ���   ��� ���   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��������    ���   ��� ���   ��� ���   ��� �������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���   ���   ���    ���   ���  �������   �������  ���   ��� 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���� ����   ����  ����������   �����     �����  �����  ���� </w:t>
      </w:r>
      <w:r>
        <w:rPr/>
        <w:t>߰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     �����   ����������� �����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߲��    ���߲��  ��    ��۲   ���   ���   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۲   ���  �۲   ���      ۲��    �۲   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 ���  ���   ���     </w:t>
      </w:r>
      <w:r>
        <w:rPr/>
        <w:t>۲��     ���   �۱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 ���  ���   ���    ����      ���   </w:t>
      </w:r>
      <w:r>
        <w:rPr/>
        <w:t>۱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 ���  ���   ���   ����       ���  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   �������   ����    ��  ���   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     �����   ����������� �����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oZin V1.00  CoDeD By AA Tester 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ld HQ - Paradox's Den Bbs +44(1)582 8614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 � �� 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troduc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oZin (Who's In) a door for RemoteAccess v.2xx Bbs System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callers to be notified if the SysOp is available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d in Turbo Pascal v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 � �� 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isto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03.97   v1.0 - 1st public release of Qui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03.97   v0.5 - beta testing on Paradox's Den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 � �� 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Disclaim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and asssociated files are guaranteed to do no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ake up your precious hard driv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 � �� 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Features..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ows the SysOp to use a handle rather than the real name used in RA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tally configurable entries for the 'at home' / 'not at home'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p to 50 of ea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igurable 'flash' speed for the coloured text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s easily into a multi-node system - no batch file kludges nee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t's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 � �� 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Configuration..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oZin is a utility door for RA which reads the state of the Scroll Loc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input. When Scroll Lock is 'on' the caller is informed that the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navailable for chat. When Scroll Lock is 'off' the caller is tol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Op is available for p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Unzip OOZIN1.ZIP into a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 c:\ra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Move OOZIN.ans to your \ra\txtfiles directory, as defined in RA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l free to edit the ansi if you wish - the are quite a few hard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- if you need a customised version just a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Edit OOZIN.CTL, it's in the same dir as OOZIN.EXE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are in th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Run Raconfig and edit your  Top Menu so that it looks something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example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:\RA\MENUS\TOP ���������������������������������������������������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�</w:t>
      </w:r>
      <w:r>
        <w:rPr/>
        <w:t>***� execute    � c:\ra\oozin.ex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made up something like this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example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2         3         4         5         6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012345678901234567890123456789012345678901234567890123456789012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   Execute sub-program (Type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-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Data -&gt; C:\RA\oozi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tKe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Exe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ur   Colou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nSec   0                  TimeUsed 0                  FlatCost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xSec   0                  TimeLeft 0                  TimeCost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lags  --------           Age      0                  Termina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flags  --------           MinSpeed 0                 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flags  --------           MaxSpeed 0                 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flags  --------           Credit   0                  Day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 � �� 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Suppor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get a run time error of any sort double check that 'oozin.an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s in your text files directory and that 'oozin.ctl' ex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directory you've placed oozi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, bugs, suggestions, flames etc j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dox's Den Bbs on +44(0)1 582 861498 and ask Paradox to ask me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-mail using one of the following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doNet     2:257/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Net       73:744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onNet   978:5/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TPNet      609:668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et    aa.tester.ix@cleeve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 � �� 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Thanx..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and greetings go out to  Paradox, Bytedancer, Belgareth, Onion, Ka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ocide, Ax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ll the SysOps who dare put this file online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A Tester Ix - 28th 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