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ܱ����      ���۰���� ���۰     ���۰���� ���߰��۰���� ���۰����   �  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 ���</w:t>
      </w:r>
      <w:r>
        <w:rPr/>
        <w:t>۰ �۲ ���۰     ���۰ �۰ ��� ���۰ ��� ���۰ ��� � 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߲����  � � ���۱ �۱ ���۱     ���۱ �۱     ���۱     ���۱     � �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</w:t>
      </w:r>
      <w:r>
        <w:rPr/>
        <w:t>۱��۰ ���۱     ���۱ �۱     ���۱     ���۱��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��</w:t>
      </w:r>
      <w:r>
        <w:rPr/>
        <w:t>۲     ���۲     ���۲߰۲     ���۲     ���۲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��</w:t>
      </w:r>
      <w:r>
        <w:rPr/>
        <w:t>۲     ���۲ ��� ���۲ �۲     ���۲     ���۲ 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����     ��������� ����� ���     �����     ���������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�  � � � �                                                  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��</w:t>
      </w:r>
      <w:r>
        <w:rPr/>
        <w:t>۰���� ���߰��۰���� ���۰���� ���۰���� ���۰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��</w:t>
      </w:r>
      <w:r>
        <w:rPr/>
        <w:t>۰ ��� ��� ���۰ ��� ���۰ ��� ���۰ ��� ���۰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� � � � ���</w:t>
      </w:r>
      <w:r>
        <w:rPr/>
        <w:t>۱         ���۱     ���۱     ���۱     ���۱     �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 � �������</w:t>
      </w:r>
      <w:r>
        <w:rPr/>
        <w:t>۲     ���۱     ���۱��   ���۱��   ���۱     � �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ܱ����  � � ���۱ �۱     ���۲     ���۲     ���۲     ���۲     � �   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    � ���</w:t>
      </w:r>
      <w:r>
        <w:rPr/>
        <w:t>۲ �۰     ���۲     ���۲ ��� ���۲ ��� ���۲ ��� �     ۲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߲����   �  ���������     �����     ��������� ��������� ���������       ��۲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    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       ����� ����� ����� ����� �   � ����� ����� � ����� ����  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� ����� ����� �   � �   � �   � �       �   � �   � �  �� 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�  �� ����� ����� ����� �����   �   � ����� �   �     �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�                                         �       �   �     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   �������������������������������������������������������������    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    ����                                                   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ote Access Sysop Page Util,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bu FuJY of P$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is a kewl add-on for Remote Access 2.02 and 2.50, it allows us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you through a kewl doorway (instead of the crap RA on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is fully configurable (via CTL file) and includes a Emergency Page Fun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allows the user to overide paging options and page the sysop (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know the correct password (changable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 the program as a type 7 function in your main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put the command line as : path\pager.exe *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n edit pager.cfg to your 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save pager.cf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can change the ansi that gets displayed, the ansi is called pager.a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be in the same dir as pager.ex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ats about it!, have fu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Problems, Email : fujy@warez.co.uk on the internet or come to #PSP on IR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