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</w:t>
      </w:r>
      <w:r>
        <w:rPr/>
        <w:t>%mLn%� �</w:t>
      </w:r>
      <w:r>
        <w:rPr/>
        <w:t>ܲ� 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۲�������߲���������� ��۲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����</w:t>
      </w:r>
      <w:r>
        <w:rPr>
          <w:rtl w:val="true"/>
        </w:rPr>
        <w:t>޲</w:t>
      </w:r>
      <w:r>
        <w:rPr/>
        <w:t>۲</w:t>
      </w:r>
      <w:r>
        <w:rPr/>
        <w:t>�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 xml:space="preserve">۲��۲�۲���۲�۲��� </w:t>
      </w:r>
      <w:r>
        <w:rPr/>
        <w:t>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۲������� ۲����۲���۲���� 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����� </w:t>
      </w:r>
      <w:r>
        <w:rPr/>
        <w:t>۲��  ۲�� 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 ���</w:t>
      </w:r>
      <w:r>
        <w:rPr/>
        <w:t>۲�����  ۲�۱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ܲ��� ����߲���� ����۲�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R E M O T E  A C C E S S F O R C 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��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F-Yell v1.1� is a Product of Remote Access Force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Date: 07-01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mall Time-Bug Fix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��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d &amp; Documented By RudeBoy'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 Index )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....... 1st off info &amp; 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.....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......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....... The 'Ini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....... End of another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 1 )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 finished 'Raf-Not' .. the idea for t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 (door) was bor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is this, Raf-Not tells the user when h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you're Bbs if the you're around to cha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when the user was in the Bbs he coul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s, not that cool 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Raf-Members used Raf-Page of Bass, but tha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't released yet. (he's too busy with BytezTa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here's the solution .. Raf-Yell v1.1� ..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ells the user when you're out or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ter/pager when you're home to chat inside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:  - There was a very small bug, the user got more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used this Raf-Yell,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nfigurable 'Control-Key' (Caps-Lock, Num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tandard Scroll-Lo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les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f-yell.exe    39597 .. The main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-yell.ini      526 .. Ini file for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-yell.doc     4080 .. This small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841 .. Bbs desc.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nd probably tons of Bbs-Adds, incl. min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 2 )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easy for a chang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-Entry where you start you chatt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replaced with Raf-Ye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  :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Data  : x:\ra\raf-yell\raf-yell /N*N /P*P /B*B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  : Y (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when the user tries to page and the 'control-key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(you're out!) Raf-Not will star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he tries to page and the 'control-key' is OFF (yar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very own favourit chatter/pager sta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d you this wanna be eas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 3 )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the last part of installation, the 'Ini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some 'help/info' in that 'Ini'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be har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ption let's you decide wich 'contrl-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, either Caps, Scroll or Num-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option in the file is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 to start when you're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g. Raf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option is to start up you're chat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 4 )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we reach the end of a doc file, small uti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 also require a even smaller doc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s to everybody i know and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is this world going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YA\SOON\SOM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deBoy'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 eof �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