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R E M O T E  A C C 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AF-Chat /w Lemmings-Pager is a product of Remote Access For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Released Date: 12-04-199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d By RudeBoy &amp; Pope-X [RA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ed By RudeBoy'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dex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 1st off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.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....... Rest Of Doc &amp; last word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....... Greet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1 ��� 1st off info!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it is guys, a Remote Access Forc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ild in pager. You can also use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'pager'. We kinda borrowed (re-wr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lemming-style' paging method, it's funny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course muchos cfg-ab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coded by RudeBoy with great help from Pope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borrowed stuff from Bass his pager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2 ��� Install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might know, all Raf-progs are very easy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et's go &amp; you'll be up and running within'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nute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enu-entry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Data  : x:\ra\raf-page\raf-page.exe /P*P /N*N /B*B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 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extra parameter -C if you want to start this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ompting for a page-reason. (kewl in 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multi-node BBS'ses, when your chatting with some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des will get a ansi with a message, that you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 someone. (busy.ans, see .in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3 ��� Ini File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-Chat 'ini' file shoul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'exe'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it with a plain ascii editor, you'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help inside the 'ini' file, it's easy as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4 ��� Ansi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 the default ansis or edit them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-editor, no special codes needed, all 'standard' 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 allowed (like @SYSOPNAME@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5 ��� 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(members of RAF) are not responsible in any wa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6 ��� Future Plan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F is almost dead from what i heard... expect more news on di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7 ��� Rest Of Doc &amp; last words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sofar.... out of inspiration at diz momen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8 ��� Greets?!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we go again, the almost bored gree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 missed in any doc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ersonal greets fly out to everyone I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Greets ..... Just ALL the cewl groups around! (I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only thing we have to fear is fear itself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 Amig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Boy'98^Raf (the end is nea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/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