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_____.___    _________ ________    ____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______/ \__  |   |  /  ______/ \_____  \   \_____   \  / 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  \   /   |   |  \_____  \   /   |   \   |     __/  \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\  \____   |  /        \ /    |    \  |    |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___  /  / ______| /_______  / \_______  /  |____|   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   \/                \/          \/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________      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\   \_____  \    /  ______/ \__ 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\ /  \   /   |   \   \_____  \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Y    \ /    |    \  /        \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|__  / \_______  / /_______  /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/   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    __     _____     _______    ___________ _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  /  \   /  _  \    \      \   \__    ___/ \_   ____/ \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\/\/   /  /  /_\  \   /   |   \    |    |     |    _)_   |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/  /    |    \ /    |    \   |    |     |       \  |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\  /   \____|__  / \____|__  /   |____|    /______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          \/          \/              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s Most Wante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A 2.xx Doo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ed By JauR/PoPe-X From RaForce, 199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hat does it d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ill show the user what the sysops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ble to define your own ansis and text. The program wi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dom ansi. (ofcourse if you have more than one ansi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owing a text, the text will be f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possible to define your own char style like, eLiTe, ElIt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, lowercase and UPPERCASE. It's also possible to selec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nstalling this do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into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type 7 an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ost\most.exe /p*p /n*n /b*b c:\most\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Path to cfg/lin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a char styl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fo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fo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f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f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for fU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/RD for the random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c:\most\most.exe /p*p /n*n /b*b c:\most\ /RD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 not select a style, it will display the style you 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MOST.CFG and MOSTLNS.T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this program you need both MOST.CFG and MOSTL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 of the M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ost\MOST1.ANS,13,6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ost\MOST2.ANS,14,4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ost\MOST3.ANS,09,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file   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. full path) | |  | F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y-pos (this will be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-pos (when &lt; 10, use 01,02 or 03, not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empty line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select in random order a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LNS.TXT is needed for the text i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 you can write ever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2.3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a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ban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s with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Quit            &lt; The last 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this file, make sure that there is no empty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ast line is displayed it will wait until the user pressed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ximum of lines. There is NO maximum of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arrant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