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� 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>߲� � �� ۲ ۲ �</w:t>
      </w:r>
      <w:r>
        <w:rPr/>
        <w:t>s&amp;m presents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 ۲ </w:t>
      </w:r>
      <w:r>
        <w:rPr/>
        <w:t xml:space="preserve">&amp; </w:t>
      </w:r>
      <w:r>
        <w:rPr/>
        <w:t>۲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İ�� ��</w:t>
      </w:r>
      <w:r>
        <w:rPr/>
        <w:t>߱  �߲ � �߲ �����</w:t>
      </w:r>
      <w:r>
        <w:rPr/>
        <w:t>İ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E &amp; MIND LASTCALLERS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is .ZIP (I guess you've gone through tha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files to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L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new menuentry (type 7) in your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: *C�/C S&amp;M_LAST.BAT *M       (if single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S&amp;M_LAST.BAT *N *M    (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bugfixe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program would display crap to the caller but ansi to Sysop.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marker at the enterprompt was moving uncontrollable,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program would only work with com2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 option to the setup.exe, that solved the com2 probl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is one is a tota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the callers was 11 exactly, it would display an empty page 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tatusb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imated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little info about how many callers it has been toda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't run it before the BBS anymore, unless you're skilled, sorr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SETUP utility, wasn't needed anymo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ew color-setup, removed all ANSI-code 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animated enter and more prompt, wa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known bug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product is freeware, please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released from system error +46-303-49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