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/|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______       \\ 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|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| ______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s for RA   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:   LOGIN-ANIMATION�AND�ANSI-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�2 INSTALL: 0: COPY�the�animation "SDI-LOG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�your�"LOGIN.ANS" to�"LOGI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C:\COPY�C:\SDI-LOG.ANS+C:\RA\TXTFILES\LOGIN.ANS C:\LOG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COPY�C:\LOGIN.ANS�C:\RA\TXTFILES\LOGIN.AN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do�the�SAME�with�the�ASCII-FILE�"SDI-LOG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START�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GOTO�MENU 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CHANGE�"Auto ANSI/RIP" 2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READY..�PUHH�HARD�WORK   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: THX 2 FOLLOWING�GUYS�4�TESTING�THE�ANIMA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'THE�PAINTER','MI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�2 REGISTER:  THIS�VERSION�IS�PUBLIC�DOMAIN. IF�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�SHAREWARE�VERSION OR�ANY�OTHER�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�ANSI-PIXs OR�THE�CRACKED�VERSION�OF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CALL�THE�ECTO�TRAKKS (+49-9504-6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�NOTE�FOR�ALL�COMMERCIAL�GUYS:�YOU�AREN'T�ALLOWED�TO�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�MEANS�BY�CD-ROM, DiSC or�STREAMER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�OF�THIS�ARCHIVE�WITHOUT�ANY�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i. BUT IF�YOU�DO�SO, YOU�HAVE�TO�PAY�1000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�MONTH�TO�ALL SDI-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igned: m�g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are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demo-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D�i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