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  ____     ___    _______ 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___      __//    /(  /    /(/  _____ //___      __/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___/    /(__/    / / /    / /_____   //___/    /(__(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/ / /    /_/_/    / /   / /  //   /   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____/ / /_______ /____/ /________//   /____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_____(/ (________(_____((_________(mag(_____(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-LiST v1.2 (c) by THuNDER/S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usual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softwar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only guarantee that it will be use some byte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ious diskspace and that it works perfectly a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Dir, copy da stuff in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subdir PROMPTS and copy all E*.ANS into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subdir PHOTOS and copy all PHOTO*.ANS into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RACONFIG and enter a new menu Choice with TYPE 7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LIST\TLIST.EXE 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NOTE:     CALL /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PERAGE BBS &amp; CREATE YOUR KEY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F COURSE THE KEY i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+49.2171.71498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