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lo liebe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xgburger Gemeinde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ORW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uN BiSt Du AlSo In DeN BeSiTz EiNes NeuEn CooLen MaIlScAnnErS gEkoMM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aJa MacHt jA NiX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SCHREIB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S IsT EiN NeuEr MaiLsCaNNeR VoN MiR SeLbSt EnTwiCkElT (SHEWER_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u KaNNst Ihn In DeInE MaiLboX EiNbAuEn uNd SchAuEn Ob Er GeFaEllT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STEMANFORDER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u KanNsT DiEsEs KlEiNe TooL Mit ZwEi MaIlBoXSyStEmEn BeNuTz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PROBOARD (MEINER MEINUNG NACH DAS BES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REMOTE ACCESS (AUCH SEHR G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 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NSTALATIO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MOTE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 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oPiErE DiE DaTEi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H-NMAIL.AN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In DeIn Remote Access Text VerZeiChn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NN GeHsT Du In RACONFIG UnD DaNN In DeN LANGUAGE EDITOR UnD TrAeGs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eIlE 259 FoLgEnDeS E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TTe DIeSe TaStEn DruEckEn! *(UND ALLES ZUSAMMEN SCHREIBEN)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RG+P+K dann ! und dann SH-NMAIL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STALL INTO PRO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EHE IN PROCFG.EXE DANN AUF LANGUAGES UND DANN GIBST DU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R ZEILE 252 FoLgEnDeS E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@aSH-NMAIL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S: NUN ALLES NUR NOCH ANSCHAUEN UND WENNS NICHT GEFAELLT AUF WEITERE FOL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ARTEN UND HOFFEN DAS SIE BESSER SIND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SONSTEN GREIFT NACH EINEM H.A.B.S BILD UND FREUT EUCH;-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ENN ICH SOLCHE UND ANDERE TOOLS Z.B (MAILSCANNER,LOGINSCREENS;MENU ANSI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SCANNER;UND ALLE ANDREN MAILBOXTOOLS (VORALLEM HABS UND RAT UND COP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ED SOFORT ::::::) DARK HELL BBS :::::::) DARK HEL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NUMMBA:   ::::::) 0821/517533   :::::::) 0821/5175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ab/>
        <w:t xml:space="preserve">AB 20:00 UHR BIDD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