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uCKiN-a-LiGHTBaR-MaTRiX FoR Ra �������������� SiK PRoD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MoKeRS iN KRiMe P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ersion 1.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eHeNNa 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:441/85.200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ucifer@gehennab.demon.co.uk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1.0 CoNT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-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--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--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- SHoRTCoMiNGS oF Fa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---- WHaT You HaVe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---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 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RoGRaM WaS WRiTTeN iN aBouT HaLF aN HouR BY Ri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 30 1994.  iT WaS WRiTTeN FoR Me BY MY CoSYSoP BeCauSe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Be aRSeD WiTH SeTTiNG PCB uP aND Ra WaS JuST Too L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THaT Ra *CaN* Do THiS KiNDa THiNG, aND iS PRoBaBLY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PCB CouNTeRPaRTS. iT iS THe FiRST ReLeaSe FRoM SiK ... THe L8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BoaRD To BuRN iTS WaY iNTo THe uK.. We aRe DeDiCaTeD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 ... aS WeLL aS To TuRNiNG ouT THe FiNeST iN aNSiS, DeMoS,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S, MuSiC, aND aNYTHiNG eLSe We FeeL NeeD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2.1 DiSCLaiMeR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CKS uP THeN -LeaVe THe SCeNe- You L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 uSaG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iS CaN Be a BiT TRiCKY... BaSiCaLLY THiS HaS To Ru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ND THe BBS.. i HaVe iT RuNNiNG FRoM FRoNTDooR eVeRY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THe BoaRD. THiS TaKeS a BiT oF SeTTiNG uP iN a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BBS BaTCH FiLe iS iNCLuDeD FoR You To HaVe a LooK aT. BaS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-MaTRiX ReTuRNS aN eRRoR LeVeL THaT SHouLD Be uS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.CFG FiLe aS iT iS, aLTHouGH THe TeXT oF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eeLY. eaCH LiNe ReTuRNS a DiFFeReNT eRRoRLeVeL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aCH eRRoRLeVeL RuNS a DiFFeReNT oPTioN - ie RuNS THe BBS,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HaT eTC. BaSiCaLLY You'Re GoNNa NeeD To SuSS iT YouRSeLF aS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WiTH eXPLaiN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aGe iS To eDiT THe CFG FiLe To SuiT a PaRTiCuLa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uSe.  THiS iS DoN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ans                 &lt;-= THe aNSi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&lt;-= CoM PoRT THe BBS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&lt;-= SPeeD THe CoM PoRT iS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16                   &lt;-= uPPeR-LeFT CooRDiNaTe oF TeXT FoR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= 16=uPPeR-LeFT Y-CooRDiNaTe oF TeXT FoR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&lt;-= WiDTH oF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the BBS        &lt;-=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= oPTioN 2 (MaY Be FiLLeD, iS NoT 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ull Access       &lt;-= oP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              &lt;-=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BS                &lt;-= 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&lt;-= MiNiMuM SeCuRiTY BeFoRe FaL-MaTRiX TeLL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e/SHe HaS FuLL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1 SHoRTCoMiNGS oF FaL-MaTRiX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WaS WRiTTeN LiTeRaLLY iN aBouT aN HouR ToPS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FiNeD aS iT STaNDS. THe MaiN PRoBLeM iS iN SeTTiNG iT uP, BuT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iT'LL SCaRe THe LaMeRS aWaY.  aLSo, aT THe MoMeN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CaL MoDe FoR FaL-MaTRiX, aLTHouGH iT DoeS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You'LL KNoW WHaT i MeaN WHeN You See iT.  aLSo,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eVeNT uSeRS FRoM LoGGiNG oN eVeN iF THeY Do NoT 'oFFiCiaL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CuRiTY LeVeL To Do So; HoWeVeR, THiS CouLD Be eaSiLY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iNG aN oPTioN iN aN Ra MeNu To DiSPLaY aN aNSi, CuT THe uSeR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VeR, iF THeY Do NoT HaVe HiGH eNou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3.2 WHaT You HaVe To Do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F iT DoeSN'T WoRK THeN DoN'T CoMe MoaNiNG To M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*DoeS* WoRK oK THeN CaLL aND LeT Me KNoW, SeND Me a CoP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TC.  uNLeSS i GeT GooD SuPPoRT FRoM THe SCeNe (ie LoTS oF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 CaLLiNG MY BoaRD) THeN FuRTHeR ReViSioNS oF FaL-MaTRiX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FuCKiN-a-LiGHTBaR-MaTRiX iS DiTRiBuTeD uNDeR THe CaL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- To ReGiSTeR JuST CaLL MY BoaRD aND TeLL Me You LiK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4 THe eND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 PeoPLe, aND DoN'T uPLoaD THiS To SoMe LaMe Ra BoaRD..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L o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Ra iS NoT NeCeSSaRiLY a L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B iS NoT NeCeSSaRiLY a Co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Y THe uSeRS aND THe SYSoP THaT a BoaRD WiLL ReiGN oR FaLL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