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Ra-PRoMPT    ��������������������������������� SiK PRoDu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SMoKeRS iN KRiMe PRoDuC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ersion 1.0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GeHeNNa B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:441/85.200   [Fido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ucifer@gehennab.demon.co.uk 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1.0 CoNTeNT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--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---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--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--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---- SHoRTCoMiNGS oF Ra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---- WHaT You HaVe To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---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2 iNTRoDuCTioN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MoST RiPJaCK ReLeaSeS THiS oNe WaS WRiTTeN VeRY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MaND, aND iS (oF CouRSe) FuCKiNG CooL :). You KNoW HoW aLL We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SYSoPS HaVe aLWaYS WaTCHeD iN aWe aS THoSe CooL PCB [HiT eNTeR]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W BY? WeLL NoW You CaN HaVe THeM oN YouR Ra BoaRD.... aND WHaT'S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eaSieR, FaSTeR, BeTTeR. THiS ReLeaSe CoNTiNueS a NeW LiNe oF 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FoR Ra THaT'Re GoiNG To KiCK aRSe... iN THe PiPeLiNe aR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GHTBaR FiLe-TaGGiNG SYSTeM, NeW uTiLiTieS FoR MaKiNG DeCeN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, aND MaNY MoRe BeSiDeS. aNYoNe WiTH CooL ReQueSTS J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HeNNa oR aNY SiK MeMB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2.1 DiSCLaiMeR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uCKS uP THeN -LeaVe THe SCeNe- You L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3 uSaGe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VeRY VeRY eaSY To iNSTaLL. THe FiRST STaGe iS To DRa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. You WiLL NeeD a SeQueNCe oF aNSiS WHiCH WHeN SHoWN iN SeQu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NiMaTeD eFFeCT - oNe eXaMPLe iS PRoViDeD iN THiS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 NeeD To Be SaVeD aS oNe-LiNe BLoCKS, WiTH NoTHiNG STuPiD LiK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iNG aT THe BeGiNNiNG oF THe aNSi (WHiCH WouLD CauSe THe SeQu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iCKeR' Bi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You NeeD To WRiTe a BaTCH FiLe To RuN CYCLe.eXe WHiCH WiLL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 &lt;PoRT&gt; &lt;SPeeD&gt; &lt;aNSi To SHoW&gt; &lt;aNSiLiST FiLe&gt; [De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ND SPeeD WiLL DePeND oN YouR SeTuP, WHiLe THe aNSi To S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aiN' aNSi WHiCH iS DiSPLaYeD BeFoRe THe SCRoLLeR. THe aNSiLiS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TeXT FiL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aNSi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aNSi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aNSi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SPeCTiVe aNSiS aRe DiSPLaYeD To GeNeRaTe THe aNiMaT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PRoMPT WiLL auToMaTiCaLLY CYCLe BaCK To THe FiRST aNSi WHeN THe La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uNTiL eNTeR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(THe iNCLuDeD eXaMPLe iS SCRoLL.BaT) SHouLD Be RuN aS a TYPe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RoM aN R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3.1 SHoRTCoMiNGS oF Ra-PRoMPT 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YeT WoRK iN LoCaL MoDe. BuT WHeN YouR BoaRD LooKS THiS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iVeS a SHiTe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3.2 WHaT You HaVe To Do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oR Ra-PRoMPT CaN Be DoNe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L GeHeNNa BBS aND uPLoaD aLL YouR LaTeST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PLoaD Me SoMe CooL eNTeR PRoMPT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GeT aNYTHiNG ouT oF iT, BuT HeY, SH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4 THe eND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eR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Ra iS NoT NeCeSSaRiLY a L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B iS NoT NeCeSSaRiLY a Co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Y THe uSeRS aND THe SYSoP THaT a BoaRD WiLL ReiGN oR FaLL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