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???????????????</w:t>
      </w:r>
      <w:r>
        <w:rPr/>
        <w:t>ਠ††⃛??⃛??⃛??⃛??⃛??⃛??ഊ†††??????????????􇰠???††††††⃛⃛??⃛??⃛??⃛??⃛??ഊ†††††††?????????????ਠ††⃛?􆳛⃛?􆳛⃛??⃛?􆳛⃛??⃛??ഊഊഊ††††††††††</w:t>
      </w:r>
      <w:r>
        <w:rPr/>
        <w:t>垟楌䎒䊝⁒鉍ワ‰鼠单䭕劒₭괍</w:t>
      </w:r>
      <w:r>
        <w:rPr/>
        <w:t>਍ਠ††††††††</w:t>
      </w:r>
      <w:r>
        <w:rPr/>
        <w:t>쓄쓄쓄쓄쓄쓄쓄쓄쓄쓄쓄쓄쓄쓄쓄쓄쓄쓄쓄쒿</w:t>
      </w:r>
      <w:r>
        <w:rPr/>
        <w:t>ഊ††††††††⃺††††††††††††††††††††</w:t>
      </w:r>
      <w:r>
        <w:rPr/>
        <w:t>嗀</w:t>
      </w:r>
      <w:r>
        <w:rPr/>
        <w:t>ਠ††††††††</w:t>
      </w:r>
      <w:r>
        <w:rPr/>
        <w:t>蘒‱⸠䌰傝⁓䭕劒⺒⃢〠楌₭†††⃺</w:t>
      </w:r>
      <w:r>
        <w:rPr/>
        <w:t>ഊ††††††††⃺†</w:t>
      </w:r>
      <w:r>
        <w:rPr/>
        <w:t>㈮⁃䢒䱩′㐸‰鼠鴰啒⁒鉌齩䳤††댍</w:t>
      </w:r>
      <w:r>
        <w:rPr/>
        <w:t>ਠ††††††††</w:t>
      </w:r>
      <w:r>
        <w:rPr/>
        <w:t>댠††⁞灞次獵歵牡簠괠††††††††⃺</w:t>
      </w:r>
      <w:r>
        <w:rPr/>
        <w:t>ഊ††††††††⃺†</w:t>
      </w:r>
      <w:r>
        <w:rPr/>
        <w:t>㌮⃢䢒</w:t>
      </w:r>
      <w:r>
        <w:rPr/>
        <w:t>ₒ</w:t>
      </w:r>
      <w:r>
        <w:rPr/>
        <w:t>䱌₭괠†††††††††††嗀</w:t>
      </w:r>
      <w:r>
        <w:rPr/>
        <w:t>ਠ††††††††</w:t>
      </w:r>
      <w:r>
        <w:rPr/>
        <w:t>蘒†††††††††††††††††††⃺</w:t>
      </w:r>
      <w:r>
        <w:rPr/>
        <w:t>ഊ††††††††⃀</w:t>
      </w:r>
      <w:r>
        <w:rPr/>
        <w:t>쓄쓄쓄쓄쓄쓄쓄쓄쓄쓄쓄쓄쓄쓄쓄쓄쓄쓄쓄쓄</w:t>
      </w:r>
      <w:r>
        <w:rPr/>
        <w:t>਍਍ਠ††††††</w:t>
      </w:r>
      <w:r>
        <w:rPr/>
        <w:t>㙒₟䲝⃢〠鉌䰠单䭕劒⁍䋤剓</w:t>
      </w:r>
      <w:r>
        <w:rPr/>
        <w:t>ₒₒ</w:t>
      </w:r>
      <w:r>
        <w:rPr/>
        <w:t>䱌⁋䰠㙒さ做괍</w:t>
      </w:r>
      <w:r>
        <w:rPr/>
        <w:t>ਠ†††††††††††</w:t>
      </w:r>
      <w:r>
        <w:rPr/>
        <w:t>䎒䱌⁓啋啒鈠坈儠쐠䉌嗤䈰堠궭</w:t>
      </w:r>
      <w:r>
        <w:rPr/>
        <w:t>ഊ†††††††††††††††</w:t>
      </w:r>
      <w:r>
        <w:rPr/>
        <w:t>老㧹㤱㌱老ㄷ㐱</w:t>
      </w:r>
      <w:r>
        <w:rPr/>
        <w:t>ഊ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