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�   ����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��   ����  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a�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.oO Hello DuDeZ a�D DuDeTTeZ�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LoGi� a�iMaTio� o�LY FoR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, i� a�Yo�e Do�'T K�oW To Ha�DLe THiZ a�iMaTi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SHouLD BeTTeR CLoSe HiS/HeR BoaR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aLL LaMeRZ, WHo Do�'T K�oW, 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STaLL-DeSCRiPT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a eXaMPLe WiTH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�G iS To Ru� THiZ a�iMaTio� aS YaR 'LOGIN.ANS'-�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� THaT WaY. Re�aMe YaR oLD 'LOGIN.ANS' i�To 'LOGIN.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D NoW JuST CoPY THeZe TWo FiLeZ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TA-LOG1.ANS + LOGIN.OLD LOGIN.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Z aLL. VeRY SiMPLe, e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GRe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� CouRSe i� �o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SS�L^CoP^RAT .......................... i'M HaPPY To STaY WiTH Y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^CoP^RAT^SDi ........................... THeRe'S �oTHi�' To SaY. JuS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0^TA^CoP ............................... We WiLL MeeT uS S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ZLe^TA^CoP ............................. HYa, �iCe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^RAT^CoP ............................... i LoPHe R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G RoLo ................................. T�X �oR THe 0V�RD0S�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 aLL MeMBeRZ o� THe �oLLoWi�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/CoP/RAT/SDi/0V�RD0S�/N0VAST0RM/iCE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SP�HR�/J�ST�R/SuKuRa/DeMe�Tia/RR/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iZ �iLe Le�T JuST4CHa0S BBS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CoMe a�D See i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HeeP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