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  �� ����� ����� �     ��� ��� 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� ����� �  �� �      �  � � �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� �   � ����� ����� ��� � 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[V. 1.0 for RA 2.+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  </w:t>
      </w:r>
      <w:r>
        <w:rPr/>
        <w:t>Coded by DEATHWARRiOR//SK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</w:t>
      </w:r>
      <w:r>
        <w:rPr/>
        <w:t>CONTENTS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AGLINE 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FREEWARE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AGLINE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ILED KIDS??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tings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         ����������������About TAGLINE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is a small program that will create a "tagline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-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line is taken from another file named TAGLINE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easy to modifiy by the user (i.e you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rote this program because I allways wanted a tiny tag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wn boards logoff, but RA didnt seem to support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d the idea in my head a couple of days.. Then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t down and wrote it! The result was even better than my hop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       ���������������What is FREEWARE?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LINE is FREEWARE! This means that the user don'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to the programmer. You dont't HAVE to p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BUT, if you want to, please send a postcard with a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metown on it. Write your name, your modem-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boards name on the card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is to see how TAGLINE travels trough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ysops who send me a postcard will in a later editio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board in a special file with all the registered users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od commercial for ya!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w, if you feel that you just have to encourage me a bi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esitate to send me some money aswell.. I'd real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your 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s H�gg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iden L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2 91 Sko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erige &lt;--- Thats SWE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         ���������������Installing TAGLINE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ing TAGLINE should be really easy! The first thing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is to choose a textfile in your board  e.g. "GOODBYE.ANS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it with an ASCII-editor (NOT with a ANSI-editor)e.g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 this line : [TAG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save the file in another name, e.g. "GBYE.AN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number two, edit the configuration file (TAGLINE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Comments in the file (starts with an #) who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of it. But here comes an explanation to the file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INFILE= write the path to the text-file that contain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[TAGLINE].. In our example : D:\RA\TXTFILES\GBYE.A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FILE= write the path to the original text-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ur example : D:\RA\TXTFILES\GOODBY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LOR= write the color you want the tagline to be 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hoose to write RANDOM, TAGLINE will randoml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 from the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         �������������������SPOILED KIDS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K" is a newstarted BBS group. We make small BB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Mostly for RA) because we want a funnier interf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lso make Ansis and Music so if you want a pictu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ard or a song to a demo. We'll be happy to help you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ne of these boards to reac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MASOFT       -    DEATH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46 (0)8 707 97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h/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OBER RAINS   -    FREAKiN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46 (0)8 771 17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h/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         ���������������������Greetings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etings to Jonas Eriksson for writing this DOC and for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 ;) support and BETA testing. Also a big thanx to Mik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man for additional BETS testing and for all those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es he wr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