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���� ����� ����� ����� ����� � 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   � �   � �     �   � �   � �  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   � �  �� �  </w:t>
      </w:r>
      <w:r>
        <w:rPr/>
        <w:t>߱ � ��� �   � �   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   � �   � �   � �   � �   �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���  ����   ���  �   �  ��� 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D�GR0�P PR�S��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</w:t>
      </w:r>
      <w:r>
        <w:rPr/>
        <w:t>NeWMaiL SCaN 1.00 FoR RA 2.x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ease Date: 13-11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De BY JoHNNY DiaBLo FoR TDBGro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         </w:t>
      </w:r>
      <w:r>
        <w:rPr/>
        <w:t xml:space="preserve">DISCLAIMER                            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KeWL NeWMaiL SCaN FoR YaR' BoaRD.  FeaTuReS: PRoGReSSBaR, KeW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's, NiCe CoLoRS, eaSY iNSTaLLaTioN, eTC. WeLL.. NoTHiNG MoRe To S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           </w:t>
      </w:r>
      <w:r>
        <w:rPr/>
        <w:t xml:space="preserve">PHILES                              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WiTHiN THe aRCHiVe TDB-NM10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ANS (ANSI-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(ASCII-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DB-NMS  DOC (THiS TeXT BY JoHNNY DiaBL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DB-NMSA ANS (ANSIMaTioN oF NeWMaiL SC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DB-NMSB ANS (ANSIMaTioN oF No NeWMaiL F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DB-NMSC ANS (ANSIMaTioN oF NeWMaiL F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DB-INFO EXE (iNFo aBouT THe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DB-INTR EXE (WHQ BoaRDS iNT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        </w:t>
      </w:r>
      <w:r>
        <w:rPr/>
        <w:t xml:space="preserve">INSTALATION                            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aT... BiT STeP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oMPReSS THe FoLLoWiNG FiLeS iN YouR TXTFILE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DB-NMSA.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DB-NMSB.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B-NMSC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THe TXTFILES DiReCToRY MuST Be THe TXTFILES DiReCToR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WaNT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uN RACONFIG -L. SeLeCT THe LaNGuaGe To eDiT. eNTeR iN LaNGuaG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:         TYP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9            ^PK!TDB-NMSA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0            ^PK!TDB-NMSB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1            ^PK!TDB-NMSC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S: - ^PK = CTRL + P + K (KeePiNG PReSSeD CTRL, PReSS P aND 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 + P + K         =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 + P , CTRL + K  =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HeN You PReSS CTRL + P + K, a HiGHLiGHTeD "K" MuST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K!TDB-NMSA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HeN You PReSS eNTeR, THe LiNe MuST LooK LiKe: #!TDB-NMSA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HaVe PRoBLeMS WiTH THe iNSTaLaTioN, PLeaSe CoNTaCT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         </w:t>
      </w:r>
      <w:r>
        <w:rPr/>
        <w:t xml:space="preserve">GREETINGS                             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THe CReaToRS oF THEDRAW aND ACDIDRA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:) ABOUT TDBGroup!!       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BGroup iS aN aRGeNTiNe GRouP THaT MaKe uTiLiTieS, TeXTS, aNSiS, aSKe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S, ReGiSTeRS, PaTCHS, SouNDs, MuZaKS, RA STuFF, H/P/V/A STuFF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- � -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FAQ about TDBGrou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 - � -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CaN I GeT MoRe ReLeaSeS oF THiZ KeWL GRouP?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FiLe TDB-INFO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CaN I Be a Me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CH THe TDBGroup Apply For New Members oR CaLL To aNY WHQ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To CoNTaCT 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aLL To aNY TDBGroup WHQ oR SeND aN E-MaiL To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NY DiaBLo: JODIABLO@HOTMAIL.COM &lt;-- uSe THiS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HNNY@SISCOR.BIBNAL.EDU.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o DiaBLo   : LEO_DIA@SISCOR.BIBNAL.EDU.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r_Ed        : MR_ED@SISCOR.BIBNAL.EDU.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DiaBLoS BBS 2 iS oFFLiNe aT THiZ MoMeNT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DE BY JOHNNY DIAB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