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¿ � </w:t>
      </w:r>
      <w:r>
        <w:rPr>
          <w:rtl w:val="true"/>
        </w:rPr>
        <w:t>ڿ� ڿ        ڿ ڿ        �</w:t>
      </w:r>
      <w:r>
        <w:rPr>
          <w:rtl w:val="true"/>
        </w:rPr>
        <w:t xml:space="preserve">¿ �� </w:t>
      </w:r>
      <w:r>
        <w:rPr>
          <w:rtl w:val="true"/>
        </w:rPr>
        <w:t>ڿ        ��� ڿ ڿ �  ڿ</w:t>
      </w:r>
      <w:r>
        <w:rPr/>
        <w:t xml:space="preserve">  </w:t>
      </w:r>
      <w:r>
        <w:rPr/>
        <w:t>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� �         �� �          �  </w:t>
      </w:r>
      <w:r>
        <w:rPr/>
        <w:t>ó �         ��� ��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�ĳĳĳĳ��������ĳ�ĳ���������ĳ�ĳ�ĳ��������ĳ��ĳ�ĳ�ĳ�ĳ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 � � ��        �� �          �  �� ��        ��� �� �� 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t�h�e � f�i�r�s�t � R�U�N�N�I�N�G � w�o�r�l�d�c�l�o�c�k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Vorwort zu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ie Features in Ku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orwort zu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Der Aufruf wurde geaendert!!! Nicht nur .EXE kopier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es wohl keine wirklich brauchbare Weltzeituhr fuer Mailboxen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ch optisch ansprechend ist, soll Time Of The World diese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len. Es sind noch nicht alle Funktionen integriert. Die Som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m Beispiel nur bedingt beruecksichtigt. Die Orte sol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chsten Version durch andere ersetzt werden, damit das ganz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nter wird. Ausserdem ist eine Deutsch/Englische Version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ichtlich wird die naechste Version ein CTL-File ent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voll konfigurie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absolut keine Garantie fuer die Lauffaehigkeit die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uebernehme absolut keine Haftung fuer irgendwelche Schae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oder indirekt Durch dies Programm hervor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arf an andere weitergegeben werden. Hierfuer duer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sten fuer den Empfaenger entstehen - ausgenommen Materia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eine evtl. Diskette oder Telefongebueren fuer den Download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. Bevor das Archiv freigegeben wurde, wurde es ausgiebig auf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s in Ku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-Weltzeit-Uhr mit 24 (!) laufenden U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bar und Cursor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staendige Erkennung von Wochen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er Ort kann angegeben werden und wird in die Ausgabe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dingte Sommerze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ine 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-Screens fuer alle angegebenen 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kal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Differenz zur UTC, damit sollte das Programm in jede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Welt korrek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-Drop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activity-Timeout-Detection (4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in weniger als ein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er alle DOOR.SYS-kompatiblen BBS-System wie z.B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er jeden User sofort verstaendlich, ueberschaubar, bedien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ein Verzeichnis fuer TOTW anlegen und das Archiv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ox-menus einen externen Aufruf machen (RA: Typ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\TOTW.EXE -U:[1] -P:[Pfad auf DOOR.SYS] [-SZ] [-O:Muenc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1    Offset zur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er Unterschied zwischen der Ortszeit und der Greenwich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. In Deutschland betraegt dieser Unterschied 1. Auch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mermonate ist eine 1 der richtige W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[Pfad zur DOOR.SYS]: Hier bitte das Verzeichnis angeben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das Dropfile DOOR.SYS schreibt. In Single-Line-System meis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-Verzeichnis. In Multiline-Systemen das Line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i Verzeichnisnamen LINE1 und LINE2 wuerde man bei RA LIN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moeglich, diesen Parameter durch ein -L zu ersetzen. Dan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m lokalen Modu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:[Ortsanga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rtsangabe kann weggelassen werden - es wird dann stat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"Ortszeit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rtsname darf auch Leerstellen enthalten. Diese muess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'_' ersetzt werden. Im Programmlauf werden diese dann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stellen umgewandelt. Folgender Aufruf ist also auch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TOTW\TOTW.EXE 1 C:\RA\LINE*N In_Muenchen_ist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oppelpunkt wird automatisch vom Programm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SZ gibt man dem Programm an, ob zur Zeit die Som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r Parameter in den Monaten November-Maerz benutzt, so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Programm vernachlaessigt. Geplant ist eine exakte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, an denen eine Sommerzeit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Version wird fuer alle Laender, die eine Sommerzeit haben,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angen, dass diese zur gleichen Zeit, wie "Heimatland"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sachlich nicht ganz korrekt. In einigen Laendern fi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 zur Sommerzeit an anderen Tagen statt. Auch hier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erung geplant - eine komplett funktionsfaehige Version wir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naechsten Umstellung auf Winterzeit sicherlich fertig se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P:C:\RA -O:Muenchen -S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 &amp; Somme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P:C:\RA\LINE*N -O:Muenchen -SZ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e &amp; Sommer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P: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 &amp; Winte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P:C:\RA\LINE*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e &amp; Winter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L -O:auf_der_Alm -S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l &amp; Somme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L -O:auf_der_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l &amp; Winter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tig!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ch bekomme immer die Meldung "Und wieder ein Opfer der Telec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iese Meldung ist eigentlich fuer den Carrier-Lost vorbehal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aber auch auf, wenn die DOOR.SYS auf einen COM-Port verw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icht "online" ist. Am besten den Pfad auf die DOOR.SYS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eim User ist die Anzeige um "eine Zeile verse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ahrscheinlich benutzt der User ein Terminal welches meh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zeile hat (z.B. McMail-DumbTerminal) Der User kann nur 23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tl. angegebenen 24 Zeil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er Bildschirm wird beim User nicht korrekt aufgebaut,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ahrscheinlich ein nicht besonders gu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aeuft TOTW auch mit Pro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Klar, man muss nur hinter dem Aufruf zusaetzlich ein *D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regungen, gefundene Fehler, Verbesserungsvorschlaege werden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 ge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ehlermeldungen bitte unbedingt folgende Angaben mit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rt(s) am besten mit Interrupts und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riebssystem u. evtl.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ruf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ierte Fehler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von Boxsoftware/Mailer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b Bos fuehrt Tests un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ristian Pabst fuer Fehlermeldungen u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W ist Freeware - Meinungs-Aeusserungen werden aber trotzdem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oxen stellen staendig die neuesten Versionen von TOTW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eiten Anfragen und Mails direkt an mich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land: G-Punkt 49-4928-912921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-4928-912922 ISDN/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iz    : MCK     41-1-9110954  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ste Version von TOTW ist hier staendig mit Magic TOTW zu requ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