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,   $P   $P  ,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</w:t>
      </w:r>
      <w:r>
        <w:rPr/>
        <w:t>"�s   �   �   $�  dS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$b.   �  ,yS$z&amp;%;.  �' .dP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"�s ,y$$$$$$$$$&amp;%; s�"  ,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$$$$$$      ^"�s d$�$ $$$$$$$�$&amp;%;.  sP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$$$    $$bs, J$$ $y$$$$$� d$&amp;%;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$$$$$$�� �      "��������" $$$S�'   ��� ��$$$$$$�$$$$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$$$$$ $$$$$$ $$$$$$y$$$$L,`P',sS$"$$$$L,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'� `$ $$$$$$ $%$$$$ $$$$$$ ,$$$$$ $$$$$$ $$$$$$ 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$.  ,$ $$$$$$ $$$$$$ $$�$$$ �����  $$�$$$ $$�$$$ $$$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 "$$$$$ $$$$$' `$$@$$ yyyyyydP ,sS$"$$s$$$ $$ $$$,$P� 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$L,`S$$$ $$@$$. ,$$$$$ $$$$$$',$$$$$ $' `$$ $$$$$$� y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"""  ^��$$�$$$ $$$$$$ """""" $$$$$$ $. ,$$ $$$$$$ 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$$$$$$$$ $$$$$$ $$$$$$ $$$$$$ $$$$$$$$$$$$$ $$$$$$ $$$$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`$$$$$$$ ������ ������ ���� ������������� ������ $$$$$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`$$��$$ ===== tHE rEMOTEaCCESS pROGRAMMERS! ===== $$$$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R = E = S = E = N = T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d$$b.                     iNLiNERS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$$$$$                    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P'       cODER:    hitech   rELEASE dATE: 15-O6-96       d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R: hitech   tYPE:              eXE       `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n = O = T = E = 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h, this is the release with the ans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RS is a very powerfull oneliner, out performs most of the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, support lots of PCB@ cod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&lt;colour&gt;, @USER@, @UPFILES@, @UPBYTES@, @TIMELEFT@, @SECUR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CALLS@, @NODE@, @LASTTIMEON@, @LASTDATEON@, @HOMEPHONE@,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FILES@, @DLBYTES@, @DATAPHONE@, @DAYBYTES@, @CITY@, @B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public beta, there are somethings that can'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oneliners and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nd position of light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nd position of "who wrote"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add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"use cursorkeys to select col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DOE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ofcourse be 1OO% definable in the v1.O, if anything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act hitech at the wHQ (2:235/213@fido ^ 64:450/1@ERA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ech@image.dk) and they will be added if use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 INLINERS.EXE (it can be placed in any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backdrop: INLINERS.ANS/ADDLINER.ANS (same dir as INLINER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say here, just install it as a type 7 door some 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best is in the TOP.MNU), if you don't know how to do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hen you don't deserve to run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m = E = M = B = E = R = 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F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tech = S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S =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xon =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r = E = L = E = A = S = E = 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AME]                    [vERSION]    [dATE]  [tYPE]   [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               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Upgrader        1.O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eople                     1.1   24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1.2   24-O7-95  qA/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 (bugfix/minor upgrade) 1.O   26-O7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1.O   O3-O8-95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LiNER                      2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eld Organizer            1.O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Chat                     O.5   22-12-95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ACK                2.O   27-O2-96     tXT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cALLERS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ET                      1.O   19-O5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                     1.1   O1-O6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rs                        1.Ob  12-O6-96     eXE   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p = O = S = T = C = A = R = D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Ap release is cARDWARE that means if you like it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from your hometown to the address below, it also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tivate the group to release programs more often! (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at sends us a card will be greated in the next rele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liljen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the in(c)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�rupve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10 r�do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b = O = A = R = D = 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oards *WILL* always carries the latest tRAp rele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days, if not then call the WHQ and we will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s and sites can now get the new releases via e-mail! contact hite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et on the tRA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(c)redible machine   [ +45  3673 1662 ][ 3]  hitech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iNES BBS            [ +49 6824 91294 ][ 1]  MARiNE FiGHTER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FIC COST MICRO         [  +1 8054948327 ][ 4]  Thrasher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e                 [ +45  3526 0826 ][ 1]  Saxon 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THEON BBS           [ +45  4485 1960 ][ 2]  Fesser    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hitech@imag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image.dk/~h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S iS cURRENTLY aCCEPTED aNY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yOUR bOARD sHOULD bE a tRAp sITE/hQ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aPPLICATION aND rETURN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E bOARDS wILL bE dELETED fROM tHE dI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ED iNSTANTLY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bOARDS tHAT iS nOT lISTED hERE iS nOT aFFILIATED wITH tRAp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