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-Delay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[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[XXXXXX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BACKGROUND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a replacement for the shitty Ul-enforces all around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users to dl, and to keep their account. BUT if there DL/U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high, they will be forced to wait between 1 and 99 seco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llowed to dl. KEW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modify the DLD.CFG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FG STRUCTURE - 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Max DL/UL ratio for non downloa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The user gets to wait this number * (DL/UL-&lt;Line 1&gt;)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t, TRY some different values, or just leave it at abou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[--MAX D�SCRiPTi0� L��TGH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 : Non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 : Non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 : Non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 : [--MAX D�SCRiPTi0� L��TGH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 : Beginner downloa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 : Beginner downloa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Beginner downloa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[--MAX D�SCRiPTi0� L��TGH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Novice downloa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: Novice downloa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4: Novice download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5: [--MAX D�SCRiPTi0� L��TGH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6: Beginner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7: Beginner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8: Beginner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9: [--MAX D�SCRiPTi0� L��TGH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0: Novice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1: Novice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2: Novice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3: [--MAX D�SCRiPTi0� L��TGH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4: GIANT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5: GIANT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6: GIANT leec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FG STRUCTURE - 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a don't get it, just leave the cfg file as it is, or call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. Make a download menu. This menu should be access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to download. The first entry in this menu, should be a TYP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: C:\RA\DL-DELAY\DLD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If you don't have enough mem to run d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nu enrty should be a TYPE 32 or a TYPE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entry should send the user back to the main/file menu (TYPE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is doc SUX.. But I *HATE* writing them. Soo If you ca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hit, call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.. That should be all 4 now...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REETINGS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tz fly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ne Fighter, HiTech, Sav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