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Screen Chatt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[XXX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XXXX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HATS NEW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new future in this version is that the chatter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 easy, you just have to specify the path to your DOO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chatter in RA is easy too.. Ente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menu OPTIONS-&gt;PAGING-&gt;EXTERNAL, and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RA\CHAT\CHAT.BAT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CUT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CUT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chatter to ask for a reason just use the -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is will get the chatter directly in chat mode.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ll cause the chatter to start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