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Lister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: The Necromancer [TwIs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fx:  Volar           [TwIs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FX [XXX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[XXXXXXXX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NOTICE]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FIRST public release of this door. I know that there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around, but that one is BETA. One of our testers though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ublic version, and spread it! That version is called v1.1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. It doesn't care if a user has not got access to list/download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Installation]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this door is very simple. All you have to do is cop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some directory. Then you make a type 7 entry in your menu,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run a batch file (Decribed below). You must use the *X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'optional data'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data: *C /C C:\RA\DOORS\FLIST\FLIST.BAT *X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*M parameter if you havn't got enough memory to execute F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or must be run from the directory where it's files are 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you must call it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n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FLIST files are located in C:\RA\DOORS\FLIST the batch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something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atch CU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RA\DOORS\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atch C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you just have to modify your FLIS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onfiguration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: &lt;PATH&gt;\EXITINFO.BBS.   Eg.: C:\RA\EXITINFO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: &lt;PATH&gt;\DOOR.SYS.       Eg.: C:\RA\DOO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: Path to ya filebase.   Eg.: C:\RA\FILEBASE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4: &lt;PATH&gt;\FILES.RA.       Eg.: C:\RA\FILES.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5: &lt;PATH&gt;\TAGLIST.RA.     Eg.: C:\RA\TAGLIST.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Greetz]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yber Gipsy : Sorry you lost your pot... NOT! More for me.. hehe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olar </w:t>
        <w:tab/>
        <w:tab/>
        <w:t xml:space="preserve"> : Better luck on your WW next time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hing more to say real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a In another TwIsTed production =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