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-display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: Volar [TwIs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X [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[XX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NSTALATION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really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textFile (NEWS.TXT) and write your new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CUT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08.05.96 This is the head-line for the date (max 30 Chars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ews text... This text may not exceed the hea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-file.. If it does the program will cut it off it sel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CUT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'*' at the end of the Head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 entry 7 (execute extern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TOP-MENU, and writ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:\BBS\RA\NEWS\NEWS.EXE *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y out the News-displayer in local mode, just use the "-L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p.. That should be all 4 now... L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