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: The Necromancer [TwI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 : The Necromancer [TwI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[XXX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[XXX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I�STALATI0�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py the SysInfo files 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CFG file to f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ke a type 7 entry (Run external...) and run the SYSINF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ll. C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