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LY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!R�ND0M �NSi Vi.0 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�CiD�D T0 WRiT� THiS PR0GGY �FT�R R�LiSiNG TH�T M0ST 0F TH� 0TH�R R�N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i PR0GR�MS iNS�RT�D UNV�LiD�T�D N0T�S iNT0 TH� �NSi FiL�. THiS PR0GR�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�LLY FR��W�R� �ND D0�S N0T iNS�RT�D �NY SHiTTY PR0MPT �NYWH�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�T�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Si0N N0W SUPP0RTS MULTiPL� C0NFiGUR�Ti0N FiL�S! iN TH� L�ST V�RSi0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0U W�NT�D T0 S�Y, R�ND0MiZ� TH� L0G0N �NSi'S �ND TH� L0G0FF �NSi'S,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W0ULD H�V� N��D�D T0 US� 2 S�P�R�T� V�P!R�NS.�X� PR0GR�M FiL�S!!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Si0N, �LL Y0U N��D T0 D0 iS RUN TH� S�TUP PR0GR�M WiTH TH� C0NFiGUR�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 Y0U W�NT, �ND WH�N iT iS CR�T�D, Y0U S�ND THiS �S � P�R�M�T�R T0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!R�NS.�X�, �ND iT WiLL US� TH�T C0NFiG FiL�!! K�WL �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PR0GR�M WiLL D0 N0THiNG T0 �NY 0TH�R FiL�S 0N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PUT�R. �LL iT WiLL D0 iS T�K� UP �B0UT 70K 0F DiSK SP�C�. TH�T'S N0T G0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K �NY R�C0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PR0GR�M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 � N�W DiR�CT0RY F0R TH� PR0GR�M FiL�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MD C:\R�\V�P\V�P!R�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FiL�S T0 THiS DiR�CT0RY, �ND TH�N RUN TH� "S�TUP.�X�" FiL�, WiTH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FiGUR�Ti0N N�M� Y0U W�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MPL�   S�TUP.�X� C0NFiG1.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T LiN� Y0UR �R� R�QU�ST�D T0 �NT�R iS TH� �NSi Y0UR WiSH T0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T�D. iF iT �LR�DY �XiSTS, iT WiLL B� R�PL�C�D. �N �X�MPL� 0F TH� 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LD B�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   C:\BBS\TXTFiL�S\G00DBY�.�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0U TH�N H�V� � FURTH�R T�N LiN�S TH�T �R� F0R TH� �NSi'S TH�T Y0U W�NT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GR�M T0 R�ND0MLY CH00S� �S TH� �NSi T0 US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   C:\R�\�NSi\F�K�.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R�\�NSi\PR0GB�R.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R�\TXTFiL�S\S0M�iNK.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FiL�S\N0RM.�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RUN TH� PR0GR�M JUST RUN TH� "V�P!R�NS.�X�" FiL� WiTH TH� C0NFiGUR�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Y0U W�NT iT T0 US� B�F0R� TH� �NSi iS DiSPL�Y�D. iNS�RT � C0MM�ND 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 Y� T0P.MNU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*C /C C:\R�\V�P\V�P!R�NS\V�P!R�NS.�X� C0NFiG1.D�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 SUR� TH� �UT0�X�C 0PTi0N iS S�T T0 Y�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�T� FUCKiN D0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0RT �-M�iL T0 :  vindi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 WWW SiT� : http://www.geocities.com/SiliconValley/4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ME BBS WWW SiT� : http://www.pcdom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Q    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