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PR0DUCTi0N (JUN� '97) 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 �#$$$"$$$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�#$$$$$$$#�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$$$$$$$$$$$$$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 $$$$$     $$$$$$ $$$$$$      $$$$$$�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 $$$$      $$$$$$ $$$$$$$�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 $$$       $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        "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M�MB�RS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DiC�T0R           �ND            P�ND�M0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0D�R)                           (�NSi �RTiST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!RUM0UR V0.4� 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P RUM0UR iS JUST �N0TH�R 0N� 0FF TH� QUiCK R�L�S�S M�D� BY ViNDiC�T0R 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D�M0NiUM, T0 GiV� Y0U � PR�Vi�W 0F WH�T T0 �XP�CT iN TH� FULL R�L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M TH� N�M� i'M SUR� Y0U'V� N0TiC�D iTS � RUM0UR D00R. iT �SKS TH� U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R � RUM0UR, �ND ST0R�S TH�T iN � PL�iN T�XT FiL� (�.G. RUM0UR.D�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� D0�S N0T �XiST iT WiLL B� CR�T�D, �LS� iT WiLL B� �M�ND�D 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US� THiS, Y0U N��D � PR0GR�M TH�T DiSPL�Y'S R�ND0M LiN�S FR0M � T�XT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R�F-M�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CL�iM�R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�N PR0MiS� Y0U TH�T THiS PR0GR�M WiLL D0 N0THiNG T0 �NY 0TH�R FiL�S 0N</w:t>
      </w:r>
    </w:p>
    <w:p>
      <w:pPr>
        <w:pStyle w:val="PreformattedText"/>
        <w:bidi w:val="0"/>
        <w:spacing w:before="0" w:after="0"/>
        <w:jc w:val="left"/>
        <w:rPr/>
      </w:pPr>
      <w:r>
        <w:rPr/>
        <w:t>Y0UR C0MPUT�R. �LL iT WiLL D0 iS T�K� UP �B0UT 70K 0F DiSK SP�C�. TH�T'S N0T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N� BR�K �NY R�C0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�NYTHiNG SH0ULD H�PP�N, M�MB�RS 0F V�P C�NN0T B� H�LD R�SP0NSiBL� F0R 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�G� T0 S0FTW�R� 0R H�RDW�R�! BY USiNG THiS PR0GR�M, Y0U �R� �GR��iNG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S� T�RMS S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iNST�LL�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LL, THiS iS G0NN� B� TH� �Si�ST iNST�LL�Ti0N Y0UR �V�R G0NN� G�T! �LL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V� T0 D0 iS M�K� � N�W DiR�CT0RY F0R TH� PR0GR�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MD C:\R�\V�P\V�P!RU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PY TH� FiL�S T0 THiS DiR�CT0RY, �ND TH�N �LL Y0U H�V� T0 D0 iS �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M�ND LiN� T0 Y� M�NU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*C /C C:\R�\V�P\V�P!RUMR\V�P!RUMR.�X�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LL, TH�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TRiBU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HQ'S         PC D0M� BBS     +44 01420 473553        23HR-5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�NFi�LD BBS   +44 01673 828643        22HR-8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�ND 0F FiL� ���������������������������������������������������������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