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&gt; M0! GREETZ!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 ya wanna install my Newmail Scann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.. The installation is really l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SCAN02.ANS, MAIL!.ANS and NOMAIL!.ANS to yar RA Txt Dir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aconfi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ek line 259 ... then at line 259 in yar Langauge File insert sum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, CTRL-K, !SCAN02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the same thing for da 2 other Anis... Prompts 260 &amp; 261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0! at his Board ... +49 9131 501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