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AT THE HELL..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remove removes these stupid brainless-tags buster puts in eve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he told us that they are 'kinda unhackable' -  here's the proof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and the following will only work with zip-files! no arj/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AT DO i NEED..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ip/pkunzip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zipfiles /w or w/o the brainless-tag in th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OW TO USE...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call blremove with the zipname to check as parameter. if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it's surely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TACT...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any special features write me. If you find some kinda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as fast as possible to poti@kaoz.sunshine.de or jus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49-2421-931494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ANX...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are going out to nearly everybody. Especially to all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of my board and to all the groups we are supporting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to: Faxe, Scope, Z!X, Screamager^RR, Cosmic^RR, Keith303^R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^RR, Vivid^RR, Ambient Move^Amb, Mysterio^CpD, Nabo^Fr, Dustbin^F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ump^Force, Blade^Phat, Vader^Phat, Voice^BM, Leonardo^BM, Kyp^B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nger^BM, Nail^Fire, Caynan^Cia, Shaitan^Fbk, Raiden^P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cylce^Phat, Cybermage^Fos, Sinus^F!, Trate^Fbk, Gunman^Fb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sader^Vos, Buster^Blood, Jey^Blood, Marine Fighter^R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vatar^SNET, the (A)-dudes and everybody in XPres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rop me a note if I forgot to mention you :(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