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s a door that replaces the RA-tagfile-edit funk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choos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A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very early beta but I wanted to share it with you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at this door is quite useful ( the filesearch-routin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e ra-internal-thing &lt;g&gt; ) and does not contai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( hopefully ). Please contact me if the door shouldn't ru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ith a full description of you configuration (hard- an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too angry if it shouldn't work as this thing he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the largest project I ever wrote but expect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quality releas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version will be available in next month xpress-pac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use this door if you code bbs-tools 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cept you send me a key or a registered version of you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RORY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1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2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 less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erious bug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-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DDING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check (wit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3     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runtime-error found in the dupe-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4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options added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-descriptio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5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ot to include the new configfile in �4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6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'stack overflow'(RTE202)-error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date should be correct now (thanx to crus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 not found' will not be shown if nothing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RTE anymore if the last file has been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7     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can check a files diz now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 like thedraw or aciddraw 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es not work with an unreg'd ra, sorry. textshell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DL.ANS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your ra-textfiles-directory and change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raconfig-language-editor now and edit prompts 607 and 6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DL.ANS will be loaded ( CTRLP,CTRLK,STARTDL| ). Now star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download. Now let's move over to fit it to your board-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ANS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is ansi but keep in mind, that the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in the example-ansi. e.g. the select-line will alway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3 and the large window to show the taglist and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can not be moved. sorry.. but this is only a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CFG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change all colors of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WNLOAD should not work or mess up please take a look at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s most of the errors ar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no file was tagged before selecting download DOWNLOA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gain if on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due to silly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load does not make a full check whether the user may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not. Only the security-level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^Sav, Z!X^Sav, Screamager^RR, Cosmic^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^RR, Ambient Move^Amable, Mysterio^CpD, Grump^Force, Vader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^BM, Avenger^BM, Caynan^Cia, Shaitan^Fbk, Raiden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ylce^Phat, Cybermage^Fos, Sinus^Funk!, Gunman^Fbk, Crusader^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 Fighter^RAT, The Avatar^SNET, the (A)-dudes and every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