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PROT is a lightbar-driven protocol-changer for ra tha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ble shortly before the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ORATANT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use this door if you code bbs-tools 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xcept you send me a key or a registered version of you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you can not make me responsible for damages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A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nother beta. no great comment about it - should run sav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inly simple pro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version will be available in next month xpress-pac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need a simple editor to edit the config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itor (like thedraw or aciddraw) to edit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PROT does not work with an unreg'd ra, sorry. textshell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in your textfile-path that is called XFERPROT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XFERPROT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FERPROT.ANS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use your own ansi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FERPROT.CFG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to your needs.. you can enter as many protoco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FERPROT should not work or mess up please take a look at th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as most of the errors ar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(fido: Stefan Kesseler@2:2452/276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^Sav, Z!X^Sav, Screamager^RR, Assign^RR,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^Amable, Mysterio^CpD, Vader^Phat, Leonardo^BM, Avenger^BM, Caynan^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itan^Fbk, Raiden^Phat, Tricylce^Phat, Cybermage^Fos, Sinus^Funk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man^Fbk, Marine Fighter^RAT, The Avatar^SNET, the (A)-d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 in 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