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BBS Upload/Download ANSi by: -=D�$�R�Y�R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creens for most scene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int in no way responsible for what this may do to u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iNStALL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a cant installed you be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ine - Finally doing something with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HAVE COMMENTS QUESTION DONATIONS 16 YR OLD SISTERS (BLONDE PREFER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'EM MY WAY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THE ASYLUM BBS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o-763-o737 - I FINALLY GOT THIS PIECE OF CRAP DOWN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@AWiNC.COM - I CHECK THIS 'EVERY'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TROYER-@GEOCITIES.COM - SOMETHING'S WRONG DON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CANADA �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