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 �����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�� ������ �������   ���� 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 �����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iCKiNG ASS iN '9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:.:.:.:.:.:.:.:.:.:.:.:.:.:.:.:.:.:.:.:.:.:.:.:.:.:.:.:.:.:.:.:.:.:.:.:.:.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HANDLE before starting the tool that only supports realnames.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gain to write the correct values back to the use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R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/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1OO% with offline tools. HANDLE is very fast. It processes 1O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about 1 second (at least on my computer :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If you have ANY problems just call +49.6824.91294 and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:.:.:.:.:.:.:.:.:.:.:.:.:.:.:.:.:.:.:.:.:.:.:.:.:.:.:.:.:.:.:.:.:.:.:.:.:.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[If There Is No RAT-INFO.EXE You Should Think About Calling GOOD Boards!]-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