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粒쓄쓄쓄쓄쓄쓄쓄쓄쓄쓄쓄쓄쓄쓄쓄쓄쓄쓄쓄쓄쓄쓄쓄쓄쓄쓄쓄쓄쓄쓄쓄쓄쓄쓄쓄쓄쓄쓄粒</w:t>
      </w:r>
      <w:r>
        <w:rPr/>
        <w:t>ഊഊ†††††††††††††????????††††††††††††⃛??⃛??⃛??ഊ†††††††††††††?⃛??⃛??⃛?ਠ††††††††††††⃛??⃛??†††?ഊ†††††††††††††?????††⃛?ਠ††††††††††††⃛??⃛??†††?ഊ†††††††††††††?⃛??⃛?††⃛?਍਍ૹ</w:t>
      </w:r>
      <w:r>
        <w:rPr/>
        <w:t>龍쓄쓄쓄쓄쓄쓄쓄쓄쓄쓄쓄쓄쓄쓄數乓咒䲒呩ぎ龍쓄쓄쓄쓄쓄쓄쓄쓄쓄쓄쓄쓄쓄쓄쓄쓄쓹懶</w:t>
      </w:r>
      <w:r>
        <w:rPr/>
        <w:t>਍ਠ††††‱⸠</w:t>
      </w:r>
      <w:r>
        <w:rPr/>
        <w:t>䌰偙⁔䣮⁆楌❒䅔乍⹁乓✠槯吰⁙鉒⁒䄯员呆䥌䕓⁄楒⸍</w:t>
      </w:r>
      <w:r>
        <w:rPr/>
        <w:t>ਠ††††′⸠</w:t>
      </w:r>
      <w:r>
        <w:rPr/>
        <w:t>䶒䯮⁔䣮⁆が䰰坩⃮剙‰䱩′㔹⁩妒删劒</w:t>
      </w:r>
      <w:r>
        <w:rPr/>
        <w:t>ⵌ</w:t>
      </w:r>
      <w:r>
        <w:rPr/>
        <w:t>鋯䝕鉇䙩䳮⸍</w:t>
      </w:r>
      <w:r>
        <w:rPr/>
        <w:t>ਠ††††††</w:t>
      </w:r>
      <w:r>
        <w:rPr/>
        <w:t>쓄쐐​⅒䅔乍簠孞偞䬡剁呎䵼崍</w:t>
      </w:r>
      <w:r>
        <w:rPr/>
        <w:t>਍ૹ</w:t>
      </w:r>
      <w:r>
        <w:rPr/>
        <w:t>龍쓄쓄쓄쓄쓄쓄쓄쓄쓄쓄쓄쓄쓄쓄쓄쓄쓄쓄쓄쓄쓄쓄쓄쓄쓄쓄쓄쓄쓄쓄쓄쓄쓄쓄쓄쓄쓄쓹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