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�STALLA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0U 0NLY HAV� T0 UNZiP TH� QUESTION.175 ARCHiV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 KN0W, �0THi�' F0R LAM�R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0R FURTH�R QU�STi0�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49.941.8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�AV� A M�SSAG� T0 MiK [C0G0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�ZiP C0MMA�D Li�� :  PKUNZIP QUESTION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