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EXE to any directory (C:\RA\REMiNDER for example). Now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ly ANS files to your textpath. Edit your TOP.MNU and FILES.MNU / 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new entry (typ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exec flag must be set!) TOP.MNU: 'C:\RA\REMiNDER\REMiNDER.EXE /CHECK 4 *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.MNU: 'C:\RA\REMiNDER\REMiNDER.EXE /SAVE *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&lt;--- That's the color code (only used for browsing through th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X &lt;--- That's important because RA has to read in the taglist after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3. parameter you can (optionally) enter the path to your TAGLiST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'#C:\RA\REMiNDER\REMiNDER.EXE /DUPE *X|' to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off ansi to delete the old taglist. That's useful if your us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logoff feature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If you add or delete fileareas, you have to delete all TA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 directory, too. Otherwise RA won't find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