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RST WORDS..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guest-release of mine under rat and it is meant a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ank you' to MAF and his guys for what they did for the ra-sc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years by releasing great proggys for free. there aren'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that do such high-quality-coding as they do - so just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ect they deserve. friendship rule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x to maf for final bugfixing and some code-touchup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THE HELL..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TOP is a door for RA 2.XX that shows your users the weekly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 and down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DO i NEED.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at least a running ra board which is scene-orient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will look awfully on simple shareware boards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nothing for most of the ra_util.ger - dudes &lt;g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W TO USE..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 you have to make a event on mondays at 0:00 o'c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WEEKTOP.EXE with the parameter '-b'. This is very importa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file ( weektop.idx ) will be created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dd WEEKTOP.EXE to your top.mnu or wherever you want it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users. As a parameter you have to give WEEKTOP the am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-kb's a new user on your board has ( normally 0 if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). This will be included in the configfile in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ised :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NOWN BUGS..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. But this release was only tested on two ra-configs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in a fucking hurry. I didn't have the time to d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handling but if an error occurs it will normally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a-logfile. Please check it if WEEKTOP shouldn't work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ok wheather the following files are available in the WEEKTOP-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EEKTOP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EEKTOP.P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EEKTOP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EEKTOPU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orry for that slow routine, too but I do not have an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as right now :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TURE PLANS..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ncy wip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ssibility to config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 to top-uploader and cr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more stable and fast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TACT..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i'm member of xpress - if you need more release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eech the forthcomming xpress-releases from the known si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rines bbs' or 'kaoz bbs' in germany. they are fucking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idea for a great door or something else that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your ra to do - write me. If you need any special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e, too. If you find some kinda bugs write as fast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i@kaoz.sunshine.de or just give +49-2421-931494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NX..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re going out to nearly everybody. Especially to al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f my board and to all the groups we are supporting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to my cosysops, Z!X^Savage, Screamager^Traxx^RR, Vader^P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tar^SNET, Leonardo^BM, Avenger^BM, Marine Fighter^R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-dudes :) Last but not least thank yous go out to the ones tha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life much brighter while coding - yeah I mean the punky mus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encolin ('�rebr�') and Shelter ('hare,ha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great hellos to all the other members in XPRESS and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