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 ���� ��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List Version 3.0.596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: �SP�CT T�CHN�L�G��S 1996             ��   ��� ��  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 Steve Winn                           � ����� ����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taX Testing By: Steve Winn                     ����   � �  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kstar                       ��   ��  ��  ��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>T�E�C�H�N�O�L�O�G�I�E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6                                ������ 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History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5/95     - New BBS listing script that allows users to advert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.  Displays phone number, BBS name, baud rate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oft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s the down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y graphical interface with scroll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ysop can create their own background for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coordinates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6/95     - Added configuration optio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rrected a docum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3  - Non-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0/95     - Fixed the advertisement problem, so when you view an 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display the entries that w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5/95     - Added more help options, added sysop options: Delet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dif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.1 - Minor update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  - Non-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5/95     - Redid the defaul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'true' remot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 now allows multiple backgrounds to be mad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BBS way: ANS, MNU, and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13/95     - Added the sysop option of adding advertisement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 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28/95     - Fixed bugs that were caused when there are n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6 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08/95     - Added option for 16800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hortened the code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a few erro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61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12/95     - Fixed menu and display problem caused by the new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7 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28/95     - Reformatt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new BBSs to the ad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menu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 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08/96     - Fixed installation error when VBBS directory was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full interactive menu to position ma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menus now allow the use of arrow keys/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 option to delete existing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downloading bug: it now no longer includes hear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may now use heart-code in the bbsname or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the full field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a bug that has been present for a long time: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page started, the suppose to be first entry was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ysop option to delete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help bar to main menu. The sysop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screen, Bottom of screen, or disabled. Add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Syso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w when you delete an entry, any advertisement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it will be 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more information on the downlo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'Return to BBS' messag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pecial Thanks and Notice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star                     Thanks for all of the �etaX test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ing me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chet                      Thanks also for the beta te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pecially for the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and De Graaf              For creating the software that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you to make a great background screen that has to do with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. Please send them in to us and the best 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will be included in the next version. You get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Technologies is always looking for talented ANSI/RIP artists, V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Beta testers, or anyone with some idea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then write so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VScript programmer, then I recommend down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SPSTDS.ZIP. This archive contains all of the programm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pect Technologie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rranty and Liabilit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ipt is property of Aspect Technologies and may not be ch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that eliminates its possession.  You may modify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it for the sysop's needs as long as references to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 and its affiliates are not changed or destro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may be freely distribute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Technologies expresses no warranties of any kind.  In no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Technologies be held liable for direct, indirect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resulting from any defect in this software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eature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Graphical interface supports scrolling menus and an interactiv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n EVE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phone numbers for du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list is downloadable. This saves time and money, espec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istance. It allows you to print out the list exactly lik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one line description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rt code ANSI can be used in the BBS Name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create his/her own background screen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position the main menu anywhere on the screen us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s can upload an advertisement screen for their BB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se files when they view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Bar on the main menu screen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Options that include deleting entries, modifying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dvertisements to entries that are already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quiremen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List requires an IBM PC or 100% compatiable running the Virtu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ystem (V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of BoardList is very simple. Just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Unarchive the distribution archive into an empty directory. Bo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ompressed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If you are using the default C:\VBBS directory as your main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COM [Path to V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..\TXT and ..\V directories are not off of your V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will need to manually copy the file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: all .V, .LIT, and .COD files goto your ..\V directo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NS, .ASC, .MNU, and .RIP files goto the ..\T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Edit the function block file (.FB) that you want to inst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001 2 B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    ����</w:t>
      </w:r>
      <w:r>
        <w:rPr/>
        <w:t>į Name of the script: B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��������</w:t>
      </w:r>
      <w:r>
        <w:rPr/>
        <w:t>į Type of program. Script are a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</w:t>
      </w:r>
      <w:r>
        <w:rPr/>
        <w:t>į Security Level needed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  <w:t>į Key to press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nable users with a security level of 001 or high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to execute the script BD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Now just add it to your menu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nfigu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gram configuration options are now located in the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ay create an ANSI or RIP file called BD_LIST.xxx (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ociated extension) to replace the default main menu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ighly recommend that you do this to customize the scrip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You may use regular ANSI (.ANS) or heart coded ANSI (.MNU)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RIP) graphics to display y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ysop Options Menu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will briefly explain what each of the options do in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In any of the prompts, you may press Enter on an empty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NFIGURE THE MAIN MENU LO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you to change the position of the main menu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full interactive menu to visually scroll the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you want it. Use the numeric keypad, or the arrow ke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 B, C, and D, or the numbers 2, 4, 6, and 8, if the arrow ke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). Press Enter to save the position, or 'Q'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TURN TO THE DEFAULT MAIN MENU LO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erase your configuration file, returning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efault position at X:25, Y: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NABLE / DISABLE HELP BA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sk you if you want the help bar displayed. If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visible on the main menu screen at the top. If you mo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p, the bar will move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MODIFY AN EXISTING BBS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prompt you for an entry's phone number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at is contained in the list, then you will be displaye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all of the entry's information. Use the up and 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ss the corresponding letter to change the entry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without changing anything, it will not be changed. The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 when you quit to the Syso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 A BBS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prompt you for an entry's phone number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at is contained in the list, then it will remove all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that have that phone number. It will NOT prompt you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PLOAD AN ADVERTISEMENT FOR AN EXISTING BBS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prompt you for an entry's phone number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at is contained in the list, then it will prompt you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containing the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ogged on from remote, then it will ask you to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 AN EXISTING ADVERTISE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prompt you for an entry's phone number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at is contained in the list, then it will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advertisemnt for that BBS. It will NOT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 ALL ENTR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sk you to confirm this action. If you agre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List data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echnical Suppor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difficulty of installation or if you have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then you can reach Aspect Technologies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SWinn@Midwe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cknowledg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List Copyright (c) 1996 Aspect Technologies (Steve Wi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Bulletin Board System (VBBS) Copyright (c) 1991-1995 Roland De 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, PKUNZIP, PKSFX Copyright (c) 1989-1993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